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0" w:leader="none"/>
          <w:tab w:val="left" w:pos="10282" w:leader="none"/>
        </w:tabs>
        <w:rPr>
          <w:rFonts w:cs="Arial"/>
          <w:b/>
          <w:b/>
          <w:szCs w:val="24"/>
        </w:rPr>
      </w:pPr>
      <w:r>
        <w:rPr>
          <w:rFonts w:cs="Arial"/>
          <w:b/>
          <w:szCs w:val="24"/>
        </w:rPr>
        <w:t>CONSILIULUI JUDEŢEAN VÂLCEA</w:t>
      </w:r>
    </w:p>
    <w:p>
      <w:pPr>
        <w:pStyle w:val="Normal"/>
        <w:tabs>
          <w:tab w:val="clear" w:pos="720"/>
          <w:tab w:val="left" w:pos="10200" w:leader="none"/>
          <w:tab w:val="left" w:pos="10282" w:leader="none"/>
        </w:tabs>
        <w:jc w:val="center"/>
        <w:rPr>
          <w:rFonts w:cs="Arial"/>
          <w:b/>
          <w:b/>
          <w:szCs w:val="24"/>
          <w:u w:val="single"/>
        </w:rPr>
      </w:pPr>
      <w:r>
        <w:rPr>
          <w:rFonts w:cs="Arial"/>
          <w:b/>
          <w:szCs w:val="24"/>
          <w:u w:val="single"/>
        </w:rPr>
      </w:r>
    </w:p>
    <w:p>
      <w:pPr>
        <w:pStyle w:val="Normal"/>
        <w:tabs>
          <w:tab w:val="clear" w:pos="720"/>
          <w:tab w:val="left" w:pos="10200" w:leader="none"/>
          <w:tab w:val="left" w:pos="10282" w:leader="none"/>
        </w:tabs>
        <w:jc w:val="center"/>
        <w:rPr>
          <w:rFonts w:cs="Arial"/>
          <w:b/>
          <w:b/>
          <w:szCs w:val="24"/>
          <w:u w:val="single"/>
        </w:rPr>
      </w:pPr>
      <w:r>
        <w:rPr>
          <w:rFonts w:cs="Arial"/>
          <w:b/>
          <w:szCs w:val="24"/>
          <w:u w:val="single"/>
        </w:rPr>
      </w:r>
    </w:p>
    <w:p>
      <w:pPr>
        <w:pStyle w:val="Normal"/>
        <w:tabs>
          <w:tab w:val="clear" w:pos="720"/>
          <w:tab w:val="left" w:pos="10200" w:leader="none"/>
          <w:tab w:val="left" w:pos="10282" w:leader="none"/>
        </w:tabs>
        <w:jc w:val="center"/>
        <w:rPr>
          <w:rFonts w:cs="Arial"/>
          <w:b/>
          <w:b/>
          <w:szCs w:val="24"/>
          <w:u w:val="single"/>
        </w:rPr>
      </w:pPr>
      <w:r>
        <w:rPr>
          <w:rFonts w:cs="Arial"/>
          <w:b/>
          <w:szCs w:val="24"/>
          <w:u w:val="single"/>
        </w:rPr>
      </w:r>
    </w:p>
    <w:p>
      <w:pPr>
        <w:pStyle w:val="Normal"/>
        <w:tabs>
          <w:tab w:val="clear" w:pos="720"/>
          <w:tab w:val="left" w:pos="10200" w:leader="none"/>
          <w:tab w:val="left" w:pos="10282" w:leader="none"/>
        </w:tabs>
        <w:jc w:val="center"/>
        <w:rPr>
          <w:rFonts w:cs="Arial"/>
          <w:b/>
          <w:b/>
          <w:szCs w:val="24"/>
          <w:u w:val="single"/>
        </w:rPr>
      </w:pPr>
      <w:r>
        <w:rPr>
          <w:rFonts w:cs="Arial"/>
          <w:b/>
          <w:szCs w:val="24"/>
          <w:u w:val="single"/>
        </w:rPr>
      </w:r>
    </w:p>
    <w:p>
      <w:pPr>
        <w:pStyle w:val="Normal"/>
        <w:tabs>
          <w:tab w:val="clear" w:pos="720"/>
          <w:tab w:val="left" w:pos="10200" w:leader="none"/>
          <w:tab w:val="left" w:pos="10282" w:leader="none"/>
        </w:tabs>
        <w:jc w:val="center"/>
        <w:rPr>
          <w:rFonts w:cs="Arial"/>
          <w:b/>
          <w:b/>
          <w:szCs w:val="24"/>
          <w:u w:val="single"/>
        </w:rPr>
      </w:pPr>
      <w:r>
        <w:rPr>
          <w:rFonts w:cs="Arial"/>
          <w:b/>
          <w:szCs w:val="24"/>
          <w:u w:val="single"/>
        </w:rPr>
      </w:r>
    </w:p>
    <w:p>
      <w:pPr>
        <w:pStyle w:val="Normal"/>
        <w:tabs>
          <w:tab w:val="clear" w:pos="720"/>
          <w:tab w:val="left" w:pos="10200" w:leader="none"/>
          <w:tab w:val="left" w:pos="10282" w:leader="none"/>
        </w:tabs>
        <w:jc w:val="center"/>
        <w:rPr>
          <w:rFonts w:cs="Arial"/>
          <w:b/>
          <w:b/>
          <w:szCs w:val="24"/>
          <w:u w:val="single"/>
        </w:rPr>
      </w:pPr>
      <w:r>
        <w:rPr>
          <w:rFonts w:cs="Arial"/>
          <w:b/>
          <w:szCs w:val="24"/>
          <w:u w:val="single"/>
        </w:rPr>
        <w:t>PROCES-VERBAL</w:t>
      </w:r>
    </w:p>
    <w:p>
      <w:pPr>
        <w:pStyle w:val="Normal"/>
        <w:tabs>
          <w:tab w:val="clear" w:pos="720"/>
          <w:tab w:val="left" w:pos="10200" w:leader="none"/>
          <w:tab w:val="left" w:pos="10282" w:leader="none"/>
        </w:tabs>
        <w:jc w:val="center"/>
        <w:rPr>
          <w:rFonts w:cs="Arial"/>
          <w:b/>
          <w:b/>
          <w:szCs w:val="24"/>
        </w:rPr>
      </w:pPr>
      <w:r>
        <w:rPr>
          <w:rFonts w:cs="Arial"/>
          <w:b/>
          <w:szCs w:val="24"/>
        </w:rPr>
        <w:t xml:space="preserve">încheiat la şedinţa ordinară a Consiliului Judeţean Vâlcea </w:t>
      </w:r>
    </w:p>
    <w:p>
      <w:pPr>
        <w:pStyle w:val="Normal"/>
        <w:tabs>
          <w:tab w:val="clear" w:pos="720"/>
          <w:tab w:val="left" w:pos="10200" w:leader="none"/>
          <w:tab w:val="left" w:pos="10282" w:leader="none"/>
        </w:tabs>
        <w:jc w:val="center"/>
        <w:rPr/>
      </w:pPr>
      <w:r>
        <w:rPr>
          <w:rFonts w:cs="Arial"/>
          <w:b/>
          <w:szCs w:val="24"/>
        </w:rPr>
        <w:t xml:space="preserve">din data de 19 decembrie 2007 </w:t>
      </w:r>
    </w:p>
    <w:p>
      <w:pPr>
        <w:pStyle w:val="Normal"/>
        <w:tabs>
          <w:tab w:val="clear" w:pos="720"/>
          <w:tab w:val="left" w:pos="10200" w:leader="none"/>
          <w:tab w:val="left" w:pos="10282" w:leader="none"/>
        </w:tabs>
        <w:rPr>
          <w:rFonts w:cs="Arial"/>
          <w:b/>
          <w:b/>
          <w:szCs w:val="24"/>
        </w:rPr>
      </w:pPr>
      <w:r>
        <w:rPr>
          <w:rFonts w:cs="Arial"/>
          <w:b/>
          <w:szCs w:val="24"/>
        </w:rPr>
      </w:r>
    </w:p>
    <w:p>
      <w:pPr>
        <w:pStyle w:val="Normal"/>
        <w:jc w:val="center"/>
        <w:rPr>
          <w:rFonts w:cs="Arial"/>
          <w:b/>
          <w:b/>
          <w:i/>
          <w:i/>
          <w:szCs w:val="24"/>
        </w:rPr>
      </w:pPr>
      <w:r>
        <w:rPr>
          <w:rFonts w:cs="Arial"/>
          <w:b/>
          <w:i/>
          <w:szCs w:val="24"/>
        </w:rPr>
      </w:r>
    </w:p>
    <w:p>
      <w:pPr>
        <w:pStyle w:val="Normal"/>
        <w:ind w:firstLine="720"/>
        <w:jc w:val="both"/>
        <w:rPr/>
      </w:pPr>
      <w:r>
        <w:rPr>
          <w:rFonts w:cs="Arial"/>
          <w:szCs w:val="24"/>
        </w:rPr>
        <w:t xml:space="preserve">Dl.Buşe – Înainte de a începe lucrările şedinţei noastre de azi, un grup de foşti copii instituţionalizaţi, de la Direcţia Generală pentru Asistenţă Socială şi Protecţia Copilului Vâlcea, doresc să ne colinde. Doamnelor şi domnilor consilieri judeţeni, stimaţi invitaţi, bună ziua şi bine aţi venit la şedinţa ordinară a Consiliului Judeţean Vâlcea, convocată astăzi 19 decembrie 2007, ora 15,00 prin Dispoziţia Preşedintelui Consiliului Judeţean Vâlcea nr. 541 din 13 decembrie 2007. Sunt prezenţi 31 consilieri judeţeni, absentează doamna consilier Marinescu Eleonora din motive medicale, deci Consiliul judeţean este legal întrunit. La şedinţă participă, de asemenea, reprezentanţi ai unor autorităţi ale administraţiei publice locale şi instituţii publice, conducători ai unor societăţi comerciale, conducători ai instituţiilor şi serviciilor publice de sub autoritatea Consiliului Judeţean Vâlcea, funcţionari din cadrul aparatului de specialitate al Consiliului judeţean şi reprezentanţi ai presei. De asemenea, la şedinţă au fost invitate următoarele persoane: Doamna Anuţa Handolescu – Subrefect al judeţului Vâlcea, care nu poate participa deoarece este în concediu de odihnă, doamna Mariana Lazăr – Psiholog, domnul Constantin Culda – Director, S.C. CODEC SPAT S.R.L., Cluj Napoca. Pe ordinea de zi au fost înscrise următoarele materiale: </w:t>
      </w:r>
      <w:r>
        <w:rPr>
          <w:rFonts w:cs="Arial"/>
          <w:i/>
          <w:szCs w:val="24"/>
        </w:rPr>
        <w:t>12 proiecte de hotărâri; procesul - verbal al şedinţei ordinare a Consiliului Judeţean Vâlcea din data de  30 noiembrie 2007, o informare privind activitatea desfăşurată de Preşedintele Consiliului Judeţean Vâlcea între cele două şedinte ordinare şi  punctul “Diverse”. La acest punct al ordinii de zi, cu permisiunea dumneavoastră, vă propun discutarea următorului material</w:t>
      </w:r>
      <w:r>
        <w:rPr>
          <w:rFonts w:cs="Arial"/>
          <w:b/>
          <w:i/>
          <w:szCs w:val="24"/>
        </w:rPr>
        <w:t xml:space="preserve"> : </w:t>
      </w:r>
      <w:r>
        <w:rPr>
          <w:rFonts w:cs="Arial"/>
          <w:i/>
          <w:szCs w:val="24"/>
        </w:rPr>
        <w:t xml:space="preserve">Proiect de hotărâre privind încetarea mandatului de membru al Autorităţii Teritoriale de Ordine Publică Vâlcea al domnului Radu Renga şi validarea mandatului doamnei Anuţa Handolescu, ca membru al acestui organism. </w:t>
      </w:r>
      <w:r>
        <w:rPr>
          <w:rFonts w:cs="Arial"/>
          <w:szCs w:val="24"/>
        </w:rPr>
        <w:t>Supun la vot ordinea de zi prezentată, cu introducerea materialului suplimentar. Cine este pentru? Cineva împotrivă? - Nu. Se abţine cineva? - Nu.</w:t>
      </w:r>
    </w:p>
    <w:p>
      <w:pPr>
        <w:pStyle w:val="Normal"/>
        <w:ind w:firstLine="720"/>
        <w:jc w:val="both"/>
        <w:rPr/>
      </w:pPr>
      <w:r>
        <w:rPr>
          <w:rFonts w:cs="Arial"/>
          <w:szCs w:val="24"/>
        </w:rPr>
        <w:t>În urma votului, se aprobă în unanimitate proiectul ordinii de zi.</w:t>
      </w:r>
    </w:p>
    <w:p>
      <w:pPr>
        <w:pStyle w:val="Normal"/>
        <w:jc w:val="both"/>
        <w:rPr>
          <w:rFonts w:cs="Arial"/>
          <w:i/>
          <w:i/>
          <w:szCs w:val="24"/>
        </w:rPr>
      </w:pPr>
      <w:r>
        <w:rPr>
          <w:rFonts w:cs="Arial"/>
          <w:i/>
          <w:szCs w:val="24"/>
        </w:rPr>
      </w:r>
    </w:p>
    <w:p>
      <w:pPr>
        <w:pStyle w:val="Normal"/>
        <w:ind w:firstLine="720"/>
        <w:jc w:val="both"/>
        <w:rPr>
          <w:rFonts w:cs="Arial"/>
          <w:i/>
          <w:i/>
          <w:szCs w:val="24"/>
        </w:rPr>
      </w:pPr>
      <w:r>
        <w:rPr>
          <w:rFonts w:cs="Arial"/>
          <w:szCs w:val="24"/>
        </w:rPr>
        <w:t>Dl.Buşe - Înainte de a trece la discutarea materialelor de pe ordinea de zi, vă fac cunoscut că, potrivit prevederilor art.46, alin.(1) din Legea administraţiei publice locale, nr.215/2001, republicată şi art.77 din Legea privind Statutul aleşilor locali, nr.393/2004, cu modificările şi completările ulterioare, consilierul judeţean nu poate lua parte la deliberarea şi adoptarea de hotărâri dacă, fie personal, fie prin soţ, soţie, afini sau rude până la gradul al patrulea inclusiv, are un interes patrimonial, respectiv are un interes personal în problema supusă dezbaterii.</w:t>
      </w:r>
    </w:p>
    <w:p>
      <w:pPr>
        <w:pStyle w:val="Normal"/>
        <w:jc w:val="both"/>
        <w:rPr>
          <w:rFonts w:cs="Arial"/>
          <w:i/>
          <w:i/>
          <w:szCs w:val="24"/>
        </w:rPr>
      </w:pPr>
      <w:r>
        <w:rPr>
          <w:rFonts w:cs="Arial"/>
          <w:i/>
          <w:szCs w:val="24"/>
        </w:rPr>
      </w:r>
    </w:p>
    <w:p>
      <w:pPr>
        <w:pStyle w:val="Normal"/>
        <w:ind w:firstLine="720"/>
        <w:jc w:val="both"/>
        <w:rPr>
          <w:rFonts w:cs="Arial"/>
          <w:b/>
          <w:b/>
          <w:szCs w:val="24"/>
        </w:rPr>
      </w:pPr>
      <w:r>
        <w:rPr>
          <w:rFonts w:cs="Arial"/>
          <w:b/>
          <w:szCs w:val="24"/>
        </w:rPr>
        <w:t>PUNCTUL I</w:t>
      </w:r>
    </w:p>
    <w:p>
      <w:pPr>
        <w:pStyle w:val="Normal"/>
        <w:ind w:firstLine="720"/>
        <w:jc w:val="both"/>
        <w:rPr>
          <w:rFonts w:cs="Arial"/>
          <w:b/>
          <w:b/>
          <w:i/>
          <w:i/>
          <w:szCs w:val="24"/>
        </w:rPr>
      </w:pPr>
      <w:r>
        <w:rPr>
          <w:rFonts w:cs="Arial"/>
          <w:b/>
          <w:i/>
          <w:szCs w:val="24"/>
        </w:rPr>
        <w:t>Aprobarea procesului - verbal al şedinţei ordinare a Consiliului Judeţean Vâlcea din data de 30 noiembrie 2007</w:t>
      </w:r>
    </w:p>
    <w:p>
      <w:pPr>
        <w:pStyle w:val="Normal"/>
        <w:jc w:val="both"/>
        <w:rPr>
          <w:rFonts w:cs="Arial"/>
          <w:szCs w:val="24"/>
        </w:rPr>
      </w:pPr>
      <w:r>
        <w:rPr>
          <w:rFonts w:cs="Arial"/>
          <w:szCs w:val="24"/>
        </w:rPr>
        <w:tab/>
        <w:t>Dl.Buşe - Dacă sunt observaţii privind cele consemnate în procesul-verbal? – Nu. Dacă nu, supun aprobării dumneavoastră procesul-verbal al şedinţei ordinare din data de 30 noiembrie 2007 a Consiliului Judeţean Vâlcea. Cine este pentru? Cineva împotrivă? – Nu. Se abţine cineva? – Nu.</w:t>
      </w:r>
    </w:p>
    <w:p>
      <w:pPr>
        <w:pStyle w:val="Normal"/>
        <w:jc w:val="both"/>
        <w:rPr/>
      </w:pPr>
      <w:r>
        <w:rPr>
          <w:rFonts w:cs="Arial"/>
          <w:szCs w:val="24"/>
        </w:rPr>
        <w:tab/>
        <w:t>În urma votului, se aprobă în unanimitate punctul 1 de pe ordinea de zi.</w:t>
      </w:r>
    </w:p>
    <w:p>
      <w:pPr>
        <w:pStyle w:val="Normal"/>
        <w:ind w:firstLine="720"/>
        <w:jc w:val="both"/>
        <w:rPr>
          <w:rFonts w:cs="Arial"/>
          <w:b/>
          <w:b/>
          <w:szCs w:val="24"/>
        </w:rPr>
      </w:pPr>
      <w:r>
        <w:rPr>
          <w:rFonts w:cs="Arial"/>
          <w:b/>
          <w:szCs w:val="24"/>
        </w:rPr>
      </w:r>
    </w:p>
    <w:p>
      <w:pPr>
        <w:pStyle w:val="Normal"/>
        <w:ind w:firstLine="720"/>
        <w:jc w:val="both"/>
        <w:rPr>
          <w:rFonts w:cs="Arial"/>
          <w:szCs w:val="24"/>
        </w:rPr>
      </w:pPr>
      <w:r>
        <w:rPr>
          <w:rFonts w:cs="Arial"/>
          <w:b/>
          <w:szCs w:val="24"/>
        </w:rPr>
        <w:t>PUNCTUL 2</w:t>
      </w:r>
      <w:r>
        <w:rPr>
          <w:rFonts w:cs="Arial"/>
          <w:szCs w:val="24"/>
        </w:rPr>
        <w:t xml:space="preserve"> </w:t>
      </w:r>
    </w:p>
    <w:p>
      <w:pPr>
        <w:pStyle w:val="Normal"/>
        <w:ind w:firstLine="720"/>
        <w:jc w:val="both"/>
        <w:rPr>
          <w:rFonts w:cs="Arial"/>
          <w:b/>
          <w:b/>
          <w:i/>
          <w:i/>
          <w:szCs w:val="24"/>
        </w:rPr>
      </w:pPr>
      <w:r>
        <w:rPr>
          <w:rFonts w:cs="Arial"/>
          <w:b/>
          <w:i/>
          <w:szCs w:val="24"/>
        </w:rPr>
        <w:t>Informare privind activitatea desfăşurată de Preşedintele Consiliului Judeţean Vâlcea între cele două şedinţe ordinare ale Consiliului Judeţean Vâlcea</w:t>
      </w:r>
    </w:p>
    <w:p>
      <w:pPr>
        <w:pStyle w:val="Normal"/>
        <w:ind w:left="615" w:hanging="0"/>
        <w:jc w:val="both"/>
        <w:rPr>
          <w:rFonts w:cs="Arial"/>
          <w:b/>
          <w:b/>
          <w:szCs w:val="24"/>
        </w:rPr>
      </w:pPr>
      <w:r>
        <w:rPr>
          <w:rFonts w:cs="Arial"/>
          <w:szCs w:val="24"/>
        </w:rPr>
        <w:t>Dl.Buşe - Dacă sunt observaţii? Nu.</w:t>
      </w:r>
    </w:p>
    <w:p>
      <w:pPr>
        <w:pStyle w:val="Normal"/>
        <w:ind w:left="360" w:hanging="0"/>
        <w:jc w:val="both"/>
        <w:rPr>
          <w:rFonts w:cs="Arial"/>
          <w:b/>
          <w:b/>
          <w:szCs w:val="24"/>
        </w:rPr>
      </w:pPr>
      <w:r>
        <w:rPr>
          <w:rFonts w:cs="Arial"/>
          <w:b/>
          <w:szCs w:val="24"/>
        </w:rPr>
      </w:r>
    </w:p>
    <w:p>
      <w:pPr>
        <w:pStyle w:val="Normal"/>
        <w:ind w:firstLine="615"/>
        <w:jc w:val="both"/>
        <w:rPr>
          <w:rFonts w:cs="Arial"/>
          <w:b/>
          <w:b/>
          <w:szCs w:val="24"/>
        </w:rPr>
      </w:pPr>
      <w:r>
        <w:rPr>
          <w:rFonts w:cs="Arial"/>
          <w:b/>
          <w:szCs w:val="24"/>
        </w:rPr>
        <w:t xml:space="preserve">PUNCTUL 3 </w:t>
      </w:r>
    </w:p>
    <w:p>
      <w:pPr>
        <w:pStyle w:val="Normal"/>
        <w:ind w:firstLine="615"/>
        <w:jc w:val="both"/>
        <w:rPr>
          <w:rFonts w:cs="Arial"/>
          <w:b/>
          <w:b/>
          <w:i/>
          <w:i/>
          <w:szCs w:val="24"/>
        </w:rPr>
      </w:pPr>
      <w:r>
        <w:rPr>
          <w:rFonts w:cs="Arial"/>
          <w:b/>
          <w:i/>
          <w:szCs w:val="24"/>
        </w:rPr>
        <w:t>Proiect de hotărâre privind încetarea de drept, înainte de termen, prin demisie a mandatului de consilier judeţean al domnului Dionisie Dubinciuc.</w:t>
      </w:r>
    </w:p>
    <w:p>
      <w:pPr>
        <w:pStyle w:val="Normal"/>
        <w:ind w:firstLine="615"/>
        <w:jc w:val="both"/>
        <w:rPr>
          <w:rFonts w:cs="Arial"/>
          <w:szCs w:val="24"/>
        </w:rPr>
      </w:pPr>
      <w:r>
        <w:rPr>
          <w:rFonts w:cs="Arial"/>
          <w:szCs w:val="24"/>
        </w:rPr>
        <w:t>Dl.Buşe – Domnul doctor Dubinciuc este azi alături de noi şi, vă propun, ca acest material, să-l discutăm la sfârşit şedinţei.</w:t>
      </w:r>
    </w:p>
    <w:p>
      <w:pPr>
        <w:pStyle w:val="Normal"/>
        <w:rPr>
          <w:rFonts w:cs="Arial"/>
          <w:b/>
          <w:b/>
          <w:szCs w:val="24"/>
        </w:rPr>
      </w:pPr>
      <w:r>
        <w:rPr>
          <w:rFonts w:cs="Arial"/>
          <w:b/>
          <w:szCs w:val="24"/>
        </w:rPr>
        <w:tab/>
      </w:r>
    </w:p>
    <w:p>
      <w:pPr>
        <w:pStyle w:val="Normal"/>
        <w:ind w:firstLine="720"/>
        <w:jc w:val="both"/>
        <w:rPr>
          <w:rFonts w:cs="Arial"/>
          <w:szCs w:val="24"/>
        </w:rPr>
      </w:pPr>
      <w:r>
        <w:rPr>
          <w:rFonts w:cs="Arial"/>
          <w:b/>
          <w:szCs w:val="24"/>
        </w:rPr>
        <w:t>PUNCTUL 4</w:t>
      </w:r>
      <w:r>
        <w:rPr>
          <w:rFonts w:cs="Arial"/>
          <w:szCs w:val="24"/>
        </w:rPr>
        <w:t xml:space="preserve"> </w:t>
      </w:r>
    </w:p>
    <w:p>
      <w:pPr>
        <w:pStyle w:val="Normal"/>
        <w:ind w:firstLine="720"/>
        <w:jc w:val="both"/>
        <w:rPr>
          <w:rFonts w:cs="Arial"/>
          <w:b/>
          <w:b/>
          <w:i/>
          <w:i/>
          <w:szCs w:val="24"/>
        </w:rPr>
      </w:pPr>
      <w:r>
        <w:rPr>
          <w:rFonts w:cs="Arial"/>
          <w:b/>
          <w:i/>
          <w:szCs w:val="24"/>
        </w:rPr>
        <w:t>Proiect de hotărâre privind majorarea Fondului de rezervă bugetară la dispoziţia Consiliului Judeţean Vâlcea şi repartizarea acestuia unor unităţi administrativ-teritoriale  aflate în situaţii de extremă dificultate, rectificarea Bugetului propriu al judeţului Vâlcea, a Listei obiectivelor de investiţii ale Consiliului Judeţean Vâlcea şi a bugetelor de venituri şi cheltuieli  ale instituţiilor publice finanţate parţial din bugetul local, pe anul 2007.</w:t>
      </w:r>
    </w:p>
    <w:p>
      <w:pPr>
        <w:pStyle w:val="Normal"/>
        <w:ind w:firstLine="720"/>
        <w:jc w:val="both"/>
        <w:rPr/>
      </w:pPr>
      <w:r>
        <w:rPr>
          <w:rFonts w:cs="Arial"/>
          <w:szCs w:val="24"/>
        </w:rPr>
        <w:t xml:space="preserve">Dl.Buşe – Aici este vorba de alocarea unor sume de bani, din fondul de rezervă bugetară la dispoziţia Consiliului Judeţean Vâlcea, cu suma de 80,00 mii lei care se repartizează unor unităţi administrativ – teritoriale aflate în situaţii de extremă dificultate, după cum urmează: </w:t>
      </w:r>
      <w:r>
        <w:rPr>
          <w:rFonts w:cs="Arial"/>
          <w:i/>
          <w:szCs w:val="24"/>
        </w:rPr>
        <w:t xml:space="preserve">oraşului Călimăneşti - 30,00 mii lei, pentru decontarea lucrărilor de reparaţii la Căminul Cultural Jiblea Nouă, în vederea creării unui spaţiu adecvat destinat exercitării actului medical pentru dispensarul uman din Călimăneşti, cât şi a înfiinţării unui punct farmaceutic şi a unui spaţiu necesar pentru bibliotecă; comunei Câineni - 20,00 mii lei pentru achitarea drepturilor salariale ale personalului din administraţia publică locală, din luna noiembrie 2007; comunei Suteşti - 10,00 mii lei pentru achitarea unor lucrări de înlăturare a calamităţiilor, executate la drumul local Suteşti - Pietroasa, Suteşti – Verdea precum şi la conducta de alimentare cu apă potabilă din satul Boroşeşti, cătunul Geodeşti şi comunei Voineasa - 20,00 mii lei pentru plata salariilor personalului din luna noiembrie 2007 şi pentru aprovizionarea cu lemne de foc pentru unităţiile aflate în subordinea consiliului local. </w:t>
      </w:r>
      <w:r>
        <w:rPr>
          <w:rFonts w:cs="Arial"/>
          <w:szCs w:val="24"/>
        </w:rPr>
        <w:t>Domnule Amuzan, având în vedere că prin Hotărârea Guvernului nr.1462/2007, s-au mai reglat situaţiile economico-financiare la unele primării, inclusiv la cele menţionate, v-aş propune să retragem sumele alocate la Călimăneşti 30,0 mii lei, la Suteşti 10,0 mii lei şi la Voineasa 20,0 mii lei. Nu sunteţi de acord, domnule Amuzan?</w:t>
      </w:r>
    </w:p>
    <w:p>
      <w:pPr>
        <w:pStyle w:val="Normal"/>
        <w:ind w:firstLine="720"/>
        <w:jc w:val="both"/>
        <w:rPr>
          <w:rFonts w:cs="Arial"/>
          <w:szCs w:val="24"/>
        </w:rPr>
      </w:pPr>
      <w:r>
        <w:rPr>
          <w:rFonts w:cs="Arial"/>
          <w:szCs w:val="24"/>
        </w:rPr>
        <w:t>Dl.Amuzan – Nu! Am făcut unele lucrări şi, ar fi păcat să rămân descoperit ...</w:t>
      </w:r>
    </w:p>
    <w:p>
      <w:pPr>
        <w:pStyle w:val="Normal"/>
        <w:ind w:firstLine="720"/>
        <w:jc w:val="both"/>
        <w:rPr/>
      </w:pPr>
      <w:r>
        <w:rPr>
          <w:rFonts w:cs="Arial"/>
          <w:szCs w:val="24"/>
        </w:rPr>
        <w:t>Dl.Buşe – Păi, prin Hotărârea Guvernului nr.1462/2007, aveţi alocaţi 180,0 mii lei.</w:t>
      </w:r>
    </w:p>
    <w:p>
      <w:pPr>
        <w:pStyle w:val="Normal"/>
        <w:ind w:firstLine="720"/>
        <w:jc w:val="both"/>
        <w:rPr>
          <w:rFonts w:cs="Arial"/>
          <w:szCs w:val="24"/>
        </w:rPr>
      </w:pPr>
      <w:r>
        <w:rPr>
          <w:rFonts w:cs="Arial"/>
          <w:szCs w:val="24"/>
        </w:rPr>
        <w:t>Dl.Amuzan – Este alceva, am făcut drumul.</w:t>
      </w:r>
    </w:p>
    <w:p>
      <w:pPr>
        <w:pStyle w:val="Normal"/>
        <w:ind w:firstLine="720"/>
        <w:jc w:val="both"/>
        <w:rPr/>
      </w:pPr>
      <w:r>
        <w:rPr>
          <w:rFonts w:cs="Arial"/>
          <w:szCs w:val="24"/>
        </w:rPr>
        <w:t>Dl.Buşe – Da, în această situaţie le lăsăm aşa, este sfârşit de an şi nu am nimic împotrivă. De asemenea, ca urmare a unei necesităţi apărute după întocmirea proiectului de hotărâre şi în vederea realizării unei execuţii financiare cât mai bune, la finele anului 2007, se propun următoarele modificări:</w:t>
      </w:r>
    </w:p>
    <w:p>
      <w:pPr>
        <w:pStyle w:val="Normal"/>
        <w:ind w:firstLine="720"/>
        <w:jc w:val="both"/>
        <w:rPr>
          <w:rFonts w:cs="Arial"/>
          <w:szCs w:val="24"/>
        </w:rPr>
      </w:pPr>
      <w:r>
        <w:rPr>
          <w:rFonts w:cs="Arial"/>
          <w:b/>
          <w:szCs w:val="24"/>
        </w:rPr>
        <w:t xml:space="preserve">1. </w:t>
      </w:r>
      <w:r>
        <w:rPr>
          <w:rFonts w:cs="Arial"/>
          <w:szCs w:val="24"/>
        </w:rPr>
        <w:t xml:space="preserve">Cuprinderea în lista de investiţii a Consiliului Judeţean Vâlcea, pe anul 2007, anexă la bugetul propriu al judeţului Vâlcea, pentru Muzeul Judeţean Vâlcea, a următoarelor poziţii: </w:t>
      </w:r>
    </w:p>
    <w:p>
      <w:pPr>
        <w:pStyle w:val="Normal"/>
        <w:ind w:firstLine="720"/>
        <w:jc w:val="both"/>
        <w:rPr>
          <w:rFonts w:cs="Arial"/>
          <w:szCs w:val="24"/>
        </w:rPr>
      </w:pPr>
      <w:r>
        <w:rPr>
          <w:rFonts w:cs="Arial"/>
          <w:szCs w:val="24"/>
        </w:rPr>
        <w:t xml:space="preserve">- Centrală termică – 3 buc, în valoare de 29,0 mii lei; </w:t>
      </w:r>
    </w:p>
    <w:p>
      <w:pPr>
        <w:pStyle w:val="Normal"/>
        <w:ind w:firstLine="720"/>
        <w:jc w:val="both"/>
        <w:rPr>
          <w:rFonts w:cs="Arial"/>
          <w:szCs w:val="24"/>
        </w:rPr>
      </w:pPr>
      <w:r>
        <w:rPr>
          <w:rFonts w:cs="Arial"/>
          <w:szCs w:val="24"/>
        </w:rPr>
        <w:t xml:space="preserve">- Maşină de rindeluit – 1 buc, în valoare de 5,8 mii lei; </w:t>
      </w:r>
    </w:p>
    <w:p>
      <w:pPr>
        <w:pStyle w:val="Normal"/>
        <w:ind w:firstLine="720"/>
        <w:jc w:val="both"/>
        <w:rPr/>
      </w:pPr>
      <w:r>
        <w:rPr>
          <w:rFonts w:cs="Arial"/>
          <w:szCs w:val="24"/>
        </w:rPr>
        <w:t>- Circular electric – 1 buc, în valoare de 6,0 mii lei.</w:t>
      </w:r>
    </w:p>
    <w:p>
      <w:pPr>
        <w:pStyle w:val="Normal"/>
        <w:jc w:val="both"/>
        <w:rPr>
          <w:rFonts w:cs="Arial"/>
          <w:szCs w:val="24"/>
        </w:rPr>
      </w:pPr>
      <w:r>
        <w:rPr>
          <w:rFonts w:cs="Arial"/>
          <w:szCs w:val="24"/>
        </w:rPr>
        <w:t>Sumele se asigură prin redistribuire de la titlul 10, „Cheltuieli de personal”, aprobate iniţial la Muzeul Judeţean Vâlcea.</w:t>
      </w:r>
    </w:p>
    <w:p>
      <w:pPr>
        <w:pStyle w:val="Normal"/>
        <w:ind w:firstLine="720"/>
        <w:jc w:val="both"/>
        <w:rPr>
          <w:rFonts w:cs="Arial"/>
          <w:szCs w:val="24"/>
        </w:rPr>
      </w:pPr>
      <w:r>
        <w:rPr>
          <w:rFonts w:cs="Arial"/>
          <w:b/>
          <w:szCs w:val="24"/>
        </w:rPr>
        <w:t>2.</w:t>
      </w:r>
      <w:r>
        <w:rPr>
          <w:rFonts w:cs="Arial"/>
          <w:szCs w:val="24"/>
        </w:rPr>
        <w:t xml:space="preserve"> Cuprinderea în lista de investiţii pe anul 2007, la Autorităţi Executive - aparatul propriu, a următoarelor poziţii: </w:t>
      </w:r>
    </w:p>
    <w:p>
      <w:pPr>
        <w:pStyle w:val="Normal"/>
        <w:ind w:firstLine="720"/>
        <w:jc w:val="both"/>
        <w:rPr>
          <w:rFonts w:cs="Arial"/>
          <w:szCs w:val="24"/>
        </w:rPr>
      </w:pPr>
      <w:r>
        <w:rPr>
          <w:rFonts w:cs="Arial"/>
          <w:szCs w:val="24"/>
        </w:rPr>
        <w:t xml:space="preserve">- Memorie - 3 buc, în valoare de 0,5 mii lei; </w:t>
      </w:r>
    </w:p>
    <w:p>
      <w:pPr>
        <w:pStyle w:val="Normal"/>
        <w:ind w:firstLine="720"/>
        <w:jc w:val="both"/>
        <w:rPr>
          <w:rFonts w:cs="Arial"/>
          <w:szCs w:val="24"/>
        </w:rPr>
      </w:pPr>
      <w:r>
        <w:rPr>
          <w:rFonts w:cs="Arial"/>
          <w:szCs w:val="24"/>
        </w:rPr>
        <w:t>- Licenţă – 3 buc, în valoare de 1,0 mii lei.</w:t>
      </w:r>
    </w:p>
    <w:p>
      <w:pPr>
        <w:pStyle w:val="Normal"/>
        <w:jc w:val="both"/>
        <w:rPr/>
      </w:pPr>
      <w:r>
        <w:rPr>
          <w:rFonts w:cs="Arial"/>
          <w:szCs w:val="24"/>
        </w:rPr>
        <w:t>Sumele se asigură prin redistribuire de la titlul 20 „Bunuri şi servicii”, aprobate iniţial la capitolul 51.02, „Autorităţi executive” – aparat propriu.</w:t>
      </w:r>
    </w:p>
    <w:p>
      <w:pPr>
        <w:pStyle w:val="Normal"/>
        <w:ind w:firstLine="720"/>
        <w:jc w:val="both"/>
        <w:rPr/>
      </w:pPr>
      <w:r>
        <w:rPr>
          <w:rFonts w:cs="Arial"/>
          <w:b/>
          <w:szCs w:val="24"/>
        </w:rPr>
        <w:t>3.</w:t>
      </w:r>
      <w:r>
        <w:rPr>
          <w:rFonts w:cs="Arial"/>
          <w:szCs w:val="24"/>
        </w:rPr>
        <w:t xml:space="preserve"> Efectuarea de modificări valorice între titluri, articole şi alineate la următoarele capitole de cheltuieli: </w:t>
      </w:r>
    </w:p>
    <w:p>
      <w:pPr>
        <w:pStyle w:val="Normal"/>
        <w:ind w:firstLine="720"/>
        <w:jc w:val="both"/>
        <w:rPr>
          <w:rFonts w:cs="Arial"/>
          <w:szCs w:val="24"/>
        </w:rPr>
      </w:pPr>
      <w:r>
        <w:rPr>
          <w:rFonts w:cs="Arial"/>
          <w:szCs w:val="24"/>
        </w:rPr>
        <w:t>- Cap.54.10.10 – Serviciul Public Comunitar Judeţean de Evidenţă a Persoanelor Vâlcea solicită efectuarea de modificări în cadrul titlului 10 „Cheltuieli de personal” şi a titlului 20 „Bunuri şi servicii”, cu încadrarea în sumele totale aprobate iniţial cu această destinaţie, la acest capitol;</w:t>
      </w:r>
    </w:p>
    <w:p>
      <w:pPr>
        <w:pStyle w:val="Normal"/>
        <w:ind w:firstLine="720"/>
        <w:jc w:val="both"/>
        <w:rPr>
          <w:rFonts w:cs="Arial"/>
          <w:szCs w:val="24"/>
        </w:rPr>
      </w:pPr>
      <w:r>
        <w:rPr>
          <w:rFonts w:cs="Arial"/>
          <w:szCs w:val="24"/>
        </w:rPr>
        <w:t>- Cap.67.10.03.03 – Muzeul Judeţean Vâlcea solicită diminuarea cheltuielilor de personal cu suma de 78,5 mii lei şi redistribuirea sumei de 47,7 mii lei la titlul 20 „Bunuri şi servicii”, iar diferenţa de 30,8 mii lei la titlul „Cheltuieli de capital”. De asemenea, solicită majorarea veniturilor proprii cu suma de 10,0 mii lei pe care o repartizează la titlul „Cheltuieli de capital”;</w:t>
      </w:r>
    </w:p>
    <w:p>
      <w:pPr>
        <w:pStyle w:val="Normal"/>
        <w:jc w:val="both"/>
        <w:rPr>
          <w:rFonts w:cs="Arial"/>
          <w:szCs w:val="24"/>
        </w:rPr>
      </w:pPr>
      <w:r>
        <w:rPr>
          <w:rFonts w:cs="Arial"/>
          <w:szCs w:val="24"/>
        </w:rPr>
        <w:tab/>
        <w:t>- Cap.54.02.50 – Serviciul Public Judeţean Salvamont Vâlcea solicită efectuarea de modificări valorice în cadrul titlului 20 „Bunuri şi servicii”, cu încadrarea în valoarea totală aprobată iniţial;</w:t>
      </w:r>
    </w:p>
    <w:p>
      <w:pPr>
        <w:pStyle w:val="Normal"/>
        <w:jc w:val="both"/>
        <w:rPr>
          <w:rFonts w:cs="Arial"/>
          <w:szCs w:val="24"/>
        </w:rPr>
      </w:pPr>
      <w:r>
        <w:rPr>
          <w:rFonts w:cs="Arial"/>
          <w:szCs w:val="24"/>
        </w:rPr>
        <w:tab/>
        <w:t>- Cap.67.02.03.02 – Biblioteca Judeţeană „Antim Ivireanu” Vâlcea, solicită diminuarea creditelor bugetare aprobate la titlul 10 „Cheltuieli de personal” cu suma de 25,10 mii lei şi redistribuirea acesteia la titlul 20 „Bunuri şi servicii”, în vederea achiziţionării de carte;</w:t>
      </w:r>
    </w:p>
    <w:p>
      <w:pPr>
        <w:pStyle w:val="Normal"/>
        <w:jc w:val="both"/>
        <w:rPr/>
      </w:pPr>
      <w:r>
        <w:rPr>
          <w:rFonts w:cs="Arial"/>
          <w:szCs w:val="24"/>
        </w:rPr>
        <w:tab/>
        <w:t>- Cap.67.10.03.04 – Teatrul „Anton Pann”, solicită diminuarea creditelor bugetare de la titlul 10 „Cheltuieli de personal” cu suma de 49,5 mii lei şi redistribuirea acesteia la titlul 20 „Bunuri şi servicii”.</w:t>
      </w:r>
    </w:p>
    <w:p>
      <w:pPr>
        <w:pStyle w:val="Normal"/>
        <w:ind w:firstLine="720"/>
        <w:jc w:val="both"/>
        <w:rPr/>
      </w:pPr>
      <w:r>
        <w:rPr>
          <w:rFonts w:cs="Arial"/>
          <w:b/>
          <w:szCs w:val="24"/>
        </w:rPr>
        <w:t>4.</w:t>
      </w:r>
      <w:r>
        <w:rPr>
          <w:rFonts w:cs="Arial"/>
          <w:szCs w:val="24"/>
        </w:rPr>
        <w:t xml:space="preserve"> Majorarea cu suma de 1,2 mii lei a contribuţiilor acordate personalului neclerical din cadrul cultului ortodox, prin redistribuire de la Autorităţi Executive – aparatul propriu, articolul „reparaţii curente”. Prin Hotărârea Guvernului nr. 1462/2007, privind alocarea unei sume din Fondul de rezervă bugetară la dispoziţia Guvernului, prevăzut în bugetul de stat pe anul 2007, s-a aprobat suplimentarea sumelor defalcate din TVA şi majorarea bugetului propriu al judeţului Vâlcea cu suma totală de 4.650,0 mii lei pentru realizarea următoarelor lucrări: </w:t>
      </w:r>
    </w:p>
    <w:p>
      <w:pPr>
        <w:pStyle w:val="Normal"/>
        <w:ind w:firstLine="360"/>
        <w:jc w:val="both"/>
        <w:rPr/>
      </w:pPr>
      <w:r>
        <w:rPr>
          <w:rFonts w:cs="Arial"/>
          <w:szCs w:val="24"/>
        </w:rPr>
        <w:t>- amenajare, extindere şi modernizare clădire cinematograf pentru Teatrul „Anton Pann” - 2.000,0 mii lei;</w:t>
      </w:r>
    </w:p>
    <w:p>
      <w:pPr>
        <w:pStyle w:val="Normal"/>
        <w:ind w:firstLine="360"/>
        <w:jc w:val="both"/>
        <w:rPr/>
      </w:pPr>
      <w:r>
        <w:rPr>
          <w:rFonts w:cs="Arial"/>
          <w:szCs w:val="24"/>
        </w:rPr>
        <w:t>- reparare acoperiş şi reabilitare clădire „Casa Simian” - Muzeul de Artă  (proiectare)  - 50,0 mii lei;</w:t>
      </w:r>
    </w:p>
    <w:p>
      <w:pPr>
        <w:pStyle w:val="Normal"/>
        <w:ind w:firstLine="360"/>
        <w:jc w:val="both"/>
        <w:rPr/>
      </w:pPr>
      <w:r>
        <w:rPr>
          <w:rFonts w:cs="Arial"/>
          <w:szCs w:val="24"/>
        </w:rPr>
        <w:t>- modernizare DJ 676 B, Glăvile - DJ 677 A - Viculeasa – Olteanca - Lăpuşata  - DJ 676 - km 0+000 - 2+000 - 700,0 mii lei;</w:t>
      </w:r>
    </w:p>
    <w:p>
      <w:pPr>
        <w:pStyle w:val="Normal"/>
        <w:ind w:firstLine="360"/>
        <w:jc w:val="both"/>
        <w:rPr/>
      </w:pPr>
      <w:r>
        <w:rPr>
          <w:rFonts w:cs="Arial"/>
          <w:szCs w:val="24"/>
        </w:rPr>
        <w:t>- modernizare DJ 676 G, Zătreni - DN 67 B - Olteţu - Săscioara - Budele - Nenciuleşti - Popeşti - Măneasa - Ţepeşti DJ 676 - Km 3+500- 4 +800 - 700,0 mii lei.;</w:t>
      </w:r>
    </w:p>
    <w:p>
      <w:pPr>
        <w:pStyle w:val="Normal"/>
        <w:ind w:firstLine="360"/>
        <w:jc w:val="both"/>
        <w:rPr/>
      </w:pPr>
      <w:r>
        <w:rPr>
          <w:rFonts w:cs="Arial"/>
          <w:szCs w:val="24"/>
        </w:rPr>
        <w:t>- modernizare DJ 676 G, Zătreni - DN 67 B - Olteţu - Săscioara - Budele - Nenciuleşti - Popeşti - Măneasa - Popeşti DJ 676 - Km 19 + 750 - 21+ 250 - 700,0 mii lei;</w:t>
      </w:r>
    </w:p>
    <w:p>
      <w:pPr>
        <w:pStyle w:val="Normal"/>
        <w:ind w:firstLine="360"/>
        <w:jc w:val="both"/>
        <w:rPr/>
      </w:pPr>
      <w:r>
        <w:rPr>
          <w:rFonts w:cs="Arial"/>
          <w:szCs w:val="24"/>
        </w:rPr>
        <w:t>- reabilitare DJ 703 M Perişani Cornet, Km 5+000 - 7+ 000 - 500,0 mii lei.</w:t>
      </w:r>
    </w:p>
    <w:p>
      <w:pPr>
        <w:pStyle w:val="Normal"/>
        <w:jc w:val="both"/>
        <w:rPr>
          <w:rFonts w:cs="Arial"/>
          <w:szCs w:val="24"/>
        </w:rPr>
      </w:pPr>
      <w:r>
        <w:rPr>
          <w:rFonts w:cs="Arial"/>
          <w:szCs w:val="24"/>
        </w:rPr>
        <w:t xml:space="preserve">Propunem ca sumele respective să fie incluse  în Lista obiectivelor de investiţii şi dotări independente, a Consiliului Judeţean Vâlcea, pe anul 2007. De asemenea, se propune: </w:t>
      </w:r>
    </w:p>
    <w:p>
      <w:pPr>
        <w:pStyle w:val="Normal"/>
        <w:ind w:firstLine="360"/>
        <w:jc w:val="both"/>
        <w:rPr>
          <w:rFonts w:cs="Arial"/>
          <w:szCs w:val="24"/>
        </w:rPr>
      </w:pPr>
      <w:r>
        <w:rPr>
          <w:rFonts w:cs="Arial"/>
          <w:szCs w:val="24"/>
        </w:rPr>
        <w:t>- diminuarea cu suma de 26,0 mii lei a fondurilor aferente poziţiei “pompă de căldură + tablou electric”, Centrul de Asistenţă Socială Lungeşti prezentată la capitolul 68.02 şi intitularea poziţiei „tablou electric cu montaj” -</w:t>
      </w:r>
      <w:r>
        <w:rPr>
          <w:rFonts w:cs="Arial"/>
          <w:szCs w:val="24"/>
          <w:vertAlign w:val="subscript"/>
        </w:rPr>
        <w:t xml:space="preserve"> </w:t>
      </w:r>
      <w:r>
        <w:rPr>
          <w:rFonts w:cs="Arial"/>
          <w:szCs w:val="24"/>
        </w:rPr>
        <w:t xml:space="preserve">7.000 lei; </w:t>
      </w:r>
    </w:p>
    <w:p>
      <w:pPr>
        <w:pStyle w:val="Normal"/>
        <w:ind w:firstLine="360"/>
        <w:jc w:val="both"/>
        <w:rPr/>
      </w:pPr>
      <w:r>
        <w:rPr>
          <w:rFonts w:cs="Arial"/>
          <w:szCs w:val="24"/>
        </w:rPr>
        <w:t>- majorarea cu suma de 26,0 mii lei a fondurilor aferente poziţiei „Centrală Termică pe combustibil solid 200 KW cu montaj”, Centrul de Asistenţă Socială Lungeşti, bucăţi 1, capitolul 68.02 şi redenumirea poziţiei „Centrală termică” (2 cazane x 100 KW) cu montaj,  Centrul de Asistenţă Socială Lungeşti - 78.900 lei.</w:t>
      </w:r>
    </w:p>
    <w:p>
      <w:pPr>
        <w:pStyle w:val="Normal"/>
        <w:jc w:val="both"/>
        <w:rPr/>
      </w:pPr>
      <w:r>
        <w:rPr>
          <w:rFonts w:cs="Arial"/>
          <w:szCs w:val="24"/>
        </w:rPr>
        <w:t>Acestea sunt propunerile pe care le-am făcut pentru a nu ne mai întâlni într-o şedinţă extraordinară, fiind probleme care au apărut pe ultima sută de metri, pentru că Hotărârea Guvernului nr.1462/2007 a fost publicată în Monitorul Oficial de luni. Noi am intrat in posesia acesteia ieri, iar modificările la Direcţia Generală pentru Asistenţă Socială şi Protecţia Copilului Vâlcea s-au făcut după o analiză serioasă, împreună cu domnul vicepreşedinte Cîlea şi sunt de strictă necesitate, mai ales cele care se referă la centrala termică de care este absolut nevoie la Lungeşti. Dacă la acest punct de pe ordinea de zi sunt observaţii, inclusiv vis-a-vis de propunerile pe care le-am făcut? – Da.</w:t>
      </w:r>
    </w:p>
    <w:p>
      <w:pPr>
        <w:pStyle w:val="Normal"/>
        <w:jc w:val="both"/>
        <w:rPr>
          <w:rFonts w:cs="Arial"/>
          <w:szCs w:val="24"/>
        </w:rPr>
      </w:pPr>
      <w:r>
        <w:rPr>
          <w:rFonts w:cs="Arial"/>
          <w:szCs w:val="24"/>
        </w:rPr>
        <w:tab/>
        <w:t>Dl.Pătru – Eu am o întrebare. De ce la Casa Simian nu ne racordăm la sistemul de încălzire al oraşului?</w:t>
      </w:r>
    </w:p>
    <w:p>
      <w:pPr>
        <w:pStyle w:val="Normal"/>
        <w:jc w:val="both"/>
        <w:rPr/>
      </w:pPr>
      <w:r>
        <w:rPr>
          <w:rFonts w:cs="Arial"/>
          <w:szCs w:val="24"/>
        </w:rPr>
        <w:tab/>
        <w:t>Dl.Buşe – Da, nu numai centrala termica de la Casa Simian. Eu am pus în discuţie anul trecut, dacă vă mai aduceţi aminte, şi Biblioteca Judeţeană. La timpul potrivit, mi s-a spus, că din calcule, a reieşit faptul că este mai eficientă încălzirea pe gaz metan, decât racordarea la sistemul centralizat de încălzire al oraşului. Dar, a racorda acum Casa Simian la sistemul centralizat de încălzire al oraşului este un proces care durează şi bunurile de acolo, în special tablourile, trebuie protejate prin măsuri imediate şi, de aceea am făcut această propunere. Este bine să gândim ca, în perioada următoare, şi Muzeul Judeţean, şi Biblioteca Judeţeană, după calcule riguroase, să treacă pe sistemul centralizat de încălzire al oraşului, dacă aceste calcule ne spun că este mai economic. Dar, pentru protejarea patrimoniului de la Casa Simian, aceasta este o măsură care trebuie luată imediat şi, de aceea, am şi făcut această propunere. Oricum, este de reţinut şi propunerea dumneavostră.</w:t>
      </w:r>
    </w:p>
    <w:p>
      <w:pPr>
        <w:pStyle w:val="Normal"/>
        <w:jc w:val="both"/>
        <w:rPr>
          <w:rFonts w:cs="Arial"/>
          <w:szCs w:val="24"/>
        </w:rPr>
      </w:pPr>
      <w:r>
        <w:rPr>
          <w:rFonts w:cs="Arial"/>
          <w:szCs w:val="24"/>
        </w:rPr>
        <w:tab/>
        <w:t>Dl.Pătru – Da, pentru că aş vrea să stau şi eu de vorbă cu specialişti care spun că este mai ieftin să încălzim cu gaz metan decât la sistemul centralizat de încălzire al oraşului, mai ales că gazele se vor scumpi.</w:t>
      </w:r>
    </w:p>
    <w:p>
      <w:pPr>
        <w:pStyle w:val="Normal"/>
        <w:jc w:val="both"/>
        <w:rPr/>
      </w:pPr>
      <w:r>
        <w:rPr>
          <w:rFonts w:cs="Arial"/>
          <w:szCs w:val="24"/>
        </w:rPr>
        <w:tab/>
        <w:t>Dl.Buşe – Deci, calculul făcut de specialişti pentru Biblioteca Judeţeană, evidenţiază ceea ce am spus eu acum, şi dumneavostră ştiţi bine că aşa a fost la începutul anului 2007. Deci, nu este anormal să nu revedem acest punct de vedere şi, dacă se impune, să îl prevedem în programul anului 2008. Ca atare, aş ruga Direcţia Tehnică, ca la prima şedinţă de Consiliul judeţean, să prezinte o informare privind costurile căldurii la Muzeul Judeţean şi Biblioteca Judeţeană, şi cu încălzire pe gaz metan, dar şi racordare la sistemul centralizat de încălzire al oraşului, mai ales că cheltuielile ocazionate de aducere a conductei ar fi suportate de SC CET Govora SA.</w:t>
      </w:r>
    </w:p>
    <w:p>
      <w:pPr>
        <w:pStyle w:val="Normal"/>
        <w:ind w:firstLine="720"/>
        <w:jc w:val="both"/>
        <w:rPr>
          <w:rFonts w:cs="Arial"/>
          <w:szCs w:val="24"/>
        </w:rPr>
      </w:pPr>
      <w:r>
        <w:rPr>
          <w:rFonts w:cs="Arial"/>
          <w:szCs w:val="24"/>
        </w:rPr>
        <w:t>Dna Liţă – Cred că ar trebui să fie cerută şi părearea noastră, ca specialişti.</w:t>
      </w:r>
    </w:p>
    <w:p>
      <w:pPr>
        <w:pStyle w:val="Normal"/>
        <w:ind w:firstLine="720"/>
        <w:jc w:val="both"/>
        <w:rPr>
          <w:rFonts w:cs="Arial"/>
          <w:szCs w:val="24"/>
        </w:rPr>
      </w:pPr>
      <w:r>
        <w:rPr>
          <w:rFonts w:cs="Arial"/>
          <w:szCs w:val="24"/>
        </w:rPr>
        <w:t xml:space="preserve">Dl.Buşe – Da, categoric!  </w:t>
      </w:r>
    </w:p>
    <w:p>
      <w:pPr>
        <w:pStyle w:val="Normal"/>
        <w:jc w:val="both"/>
        <w:rPr>
          <w:rFonts w:cs="Arial"/>
          <w:szCs w:val="24"/>
        </w:rPr>
      </w:pPr>
      <w:r>
        <w:rPr>
          <w:rFonts w:cs="Arial"/>
          <w:szCs w:val="24"/>
        </w:rPr>
        <w:tab/>
        <w:t>Dl.Comănescu – Aici cred că nu este necesară numai o determinare a eficienţei economice, ci este vorba şi de condiţiile care se impun să fie conservate aceste bunuri. Deci, trebuie discutat cu specialişti în domeniu, nu numai după calcule.</w:t>
      </w:r>
    </w:p>
    <w:p>
      <w:pPr>
        <w:pStyle w:val="Normal"/>
        <w:jc w:val="both"/>
        <w:rPr/>
      </w:pPr>
      <w:r>
        <w:rPr>
          <w:rFonts w:cs="Arial"/>
          <w:szCs w:val="24"/>
        </w:rPr>
        <w:tab/>
        <w:t>Dl.Buşe – Da, trebuie luaţi în calcul toţi factorii, mai ales că şi la Bibliotecă şi la Muzeu, sunt obiecte de patrimoniu foarte preţioase. Dacă mai sunt alte observaţii la acest punct? – Nu. Dacă nu, supun votului dumneavostră punctul 4 al ordinii de zi, cu amendamentele prezentate. Cine este pentru? Cineva împotrivă? – Nu. Se abţine cineva? – Nu.</w:t>
      </w:r>
    </w:p>
    <w:p>
      <w:pPr>
        <w:pStyle w:val="Normal"/>
        <w:jc w:val="both"/>
        <w:rPr>
          <w:rFonts w:cs="Arial"/>
          <w:szCs w:val="24"/>
        </w:rPr>
      </w:pPr>
      <w:r>
        <w:rPr>
          <w:rFonts w:cs="Arial"/>
          <w:szCs w:val="24"/>
        </w:rPr>
        <w:tab/>
        <w:t>În urma votului, se aprobă în unanimitate punctul 4 de pe ordinea de zi.</w:t>
      </w:r>
    </w:p>
    <w:p>
      <w:pPr>
        <w:pStyle w:val="Normal"/>
        <w:jc w:val="both"/>
        <w:rPr>
          <w:rFonts w:cs="Arial"/>
          <w:szCs w:val="24"/>
        </w:rPr>
      </w:pPr>
      <w:r>
        <w:rPr>
          <w:rFonts w:eastAsia="Arial" w:cs="Arial"/>
          <w:szCs w:val="24"/>
        </w:rPr>
        <w:t xml:space="preserve">  </w:t>
      </w:r>
      <w:r>
        <w:rPr>
          <w:rFonts w:cs="Arial"/>
          <w:szCs w:val="24"/>
        </w:rPr>
        <w:tab/>
      </w:r>
      <w:r>
        <w:rPr>
          <w:rFonts w:cs="Arial"/>
          <w:b/>
          <w:szCs w:val="24"/>
        </w:rPr>
        <w:t>PUNCTUL 5</w:t>
      </w:r>
      <w:r>
        <w:rPr>
          <w:rFonts w:cs="Arial"/>
          <w:szCs w:val="24"/>
        </w:rPr>
        <w:t xml:space="preserve"> </w:t>
      </w:r>
    </w:p>
    <w:p>
      <w:pPr>
        <w:pStyle w:val="Normal"/>
        <w:ind w:firstLine="720"/>
        <w:jc w:val="both"/>
        <w:rPr>
          <w:rFonts w:cs="Arial"/>
          <w:b/>
          <w:b/>
          <w:i/>
          <w:i/>
          <w:szCs w:val="24"/>
        </w:rPr>
      </w:pPr>
      <w:r>
        <w:rPr>
          <w:rFonts w:cs="Arial"/>
          <w:b/>
          <w:i/>
          <w:szCs w:val="24"/>
        </w:rPr>
        <w:t>Proiect de hotărâre privind modificarea Programului lucrărilor de întreţinere şi reparaţii drumuri şi poduri judeţene, pe anul 2007</w:t>
      </w:r>
    </w:p>
    <w:p>
      <w:pPr>
        <w:pStyle w:val="Normal"/>
        <w:jc w:val="both"/>
        <w:rPr>
          <w:rFonts w:cs="Arial"/>
          <w:szCs w:val="24"/>
        </w:rPr>
      </w:pPr>
      <w:r>
        <w:rPr>
          <w:rFonts w:cs="Arial"/>
          <w:szCs w:val="24"/>
        </w:rPr>
        <w:tab/>
        <w:t>Dl.Buşe – Comisiile de specialitate au avizat favorabil acest proiect de hotărâre. Aici se ridică o problemă şi, îl rog pe domnul director Mierluş să o prezinte şi în funcţie de ceea ce va prezenta dânsul, noi să luăm o decizie. Este vorba despre 2-3 lucrări care sunt întârziate datorită lucrărilor concomitente legate de apă pe Ordonanţa Guvernului nr.7/2006, însă ele se vor realiza în termen, iar dacă nu se vor realiza, trebuie să gândim acum o propunere ca să nu pierdem banii respectivi.</w:t>
      </w:r>
    </w:p>
    <w:p>
      <w:pPr>
        <w:pStyle w:val="Normal"/>
        <w:jc w:val="both"/>
        <w:rPr/>
      </w:pPr>
      <w:r>
        <w:rPr>
          <w:rFonts w:cs="Arial"/>
          <w:szCs w:val="24"/>
        </w:rPr>
        <w:tab/>
        <w:t>Dl.Mierluş – Domnule preşedinte, domnilor consilieri, după cum ştiţi s-a suplimentat bugetul pentru reabilitarea drumurilor judeţene cu 110 miliarde lei în luna septembrie - octombrie 2007. S-au defalcat aceste fonduri şi s-au desfăşurat toate procedurile legate de încheierea contractelor. S-au mai obţinut încă 10 miliarde lei acum 2 săptămâni prin hotărâre de Guvern pentru reabilitarea drumului de la Frânceşti – Pietrari – Păuşeşti, 4 km de drum judeţean. La ora actuală noi avem contracte încheiate pentru reabilitarea a 34,3 km de covoare bituminoase, din care s-au realizat până în prezent 26,6 km şi, am realizat ceea ce cred că nu am realizat în 10 ani. Ar mai fi vorba de 4 km Frânceşti – Pietrari - 10 miliarde lei, unde nu pierdem banii pentru că au apărut Normele metodologice de închiderea exerciţiului bugetar pe anul 2007, aceştia rămând în fondul de rulment şi putem să-i folosim în anul 2008 cu aceeaşi destinaţie. Probleme ar mai fi pe drumul de la Ştefăneşti – 2 km, unde s-a lucrat şi la canalizare pe Ordonanţa Guvernului nr.7/2006, 1 km la Tetoiu şi 1 km la Fârtăţeşti. Regia de Drumuri a pregătit lucrările pentru aceşti din urmă 4 km, dar problema care se pune este legată în continuare de asigurarea temperaturii necesare pentru pregătirea covorului bituminos.</w:t>
      </w:r>
    </w:p>
    <w:p>
      <w:pPr>
        <w:pStyle w:val="Normal"/>
        <w:jc w:val="both"/>
        <w:rPr/>
      </w:pPr>
      <w:r>
        <w:rPr>
          <w:rFonts w:cs="Arial"/>
          <w:szCs w:val="24"/>
        </w:rPr>
        <w:tab/>
        <w:t>Dl.Buşe – Domnule director Vălimăreanu, deci este vorba despre cei 4 km pe care îi cunoaşteţi foarte bine şi pe care i-am discutat de 100 de ori. Vreau să prezentaţi Consiliului judeţean punctul dumneavostră de vedere, se fac aceste drumuri, se cheltuie banii sau nu? Dacă nu se cheltuie banii de dumneavostră pentru aceste drumuri avem şi alte soluţii ca să nu îi pierdem.</w:t>
      </w:r>
    </w:p>
    <w:p>
      <w:pPr>
        <w:pStyle w:val="Normal"/>
        <w:jc w:val="both"/>
        <w:rPr>
          <w:rFonts w:cs="Arial"/>
          <w:szCs w:val="24"/>
        </w:rPr>
      </w:pPr>
      <w:r>
        <w:rPr>
          <w:rFonts w:cs="Arial"/>
          <w:szCs w:val="24"/>
        </w:rPr>
        <w:tab/>
        <w:t>Dl.Vălimăreanu – Practic, noi avem nevoie de temperaturi pozitive 3 – 4 zile la rând pentru realizarea celor 4 km. Azi-dimineaţă am făcut o deplasare la Ştefăneşti, unde avem de realizat 2 km, dar datorită canalizării avem ceva probleme acolo legate de stabilitatea drumului. În ultima vreme a nins iar, în prezent, este un strat de gheaţă în jur de 3-5 cm. Condiţii mai bune pentru realizarea lucrărilor sunt la Tetoiu pentru 1 km şi la Fârtăţeşti tot 1 km. Dacă în continuare starea vremii ne permite, până sâmbătă putem să realizăm aceste lucrări.</w:t>
      </w:r>
    </w:p>
    <w:p>
      <w:pPr>
        <w:pStyle w:val="Normal"/>
        <w:jc w:val="both"/>
        <w:rPr>
          <w:rFonts w:cs="Arial"/>
          <w:szCs w:val="24"/>
        </w:rPr>
      </w:pPr>
      <w:r>
        <w:rPr>
          <w:rFonts w:cs="Arial"/>
          <w:szCs w:val="24"/>
        </w:rPr>
        <w:tab/>
        <w:t>Dl.Buşe – Ce sumă este în discuţie, domnule director Mierluş?</w:t>
      </w:r>
    </w:p>
    <w:p>
      <w:pPr>
        <w:pStyle w:val="Normal"/>
        <w:jc w:val="both"/>
        <w:rPr>
          <w:rFonts w:cs="Arial"/>
          <w:szCs w:val="24"/>
        </w:rPr>
      </w:pPr>
      <w:r>
        <w:rPr>
          <w:rFonts w:cs="Arial"/>
          <w:szCs w:val="24"/>
        </w:rPr>
        <w:tab/>
        <w:t>Dl.Mierluş – Domnule preşedinte, 10 miliarde lei.</w:t>
      </w:r>
    </w:p>
    <w:p>
      <w:pPr>
        <w:pStyle w:val="Normal"/>
        <w:jc w:val="both"/>
        <w:rPr>
          <w:rFonts w:cs="Arial"/>
          <w:szCs w:val="24"/>
        </w:rPr>
      </w:pPr>
      <w:r>
        <w:rPr>
          <w:rFonts w:cs="Arial"/>
          <w:szCs w:val="24"/>
        </w:rPr>
        <w:tab/>
        <w:t>Dl.Buşe – Deci, dacă până sâmbătă nu facem aceste lucrări şi, sâmbătă este poimâine, banii se pierd. Acest lucru înseamnă că luni, chiar dacă este liber, convocăm o şedinţă extraordinară, pentru că ar fi păcat să pierdem 10 miliarde lei. Dacă nu, trebuie să găsim o soluţie, eventual să împuternicim conducerea Consiliului judeţean, prin cei doi vicepreşedinţi, să distribuie această sumă lucrărilor efectuate pe Hotărârea Guvernului nr.577/2006, la Fârtăţeşti,   Goleşti şi acolo unde mai este nevoie, în funcţie de sumele respective. Deci, este posibil ca până sâmbătă timpul să nu fie favorabil şi să pierdem banii.</w:t>
      </w:r>
    </w:p>
    <w:p>
      <w:pPr>
        <w:pStyle w:val="Normal"/>
        <w:jc w:val="both"/>
        <w:rPr/>
      </w:pPr>
      <w:r>
        <w:rPr>
          <w:rFonts w:cs="Arial"/>
          <w:szCs w:val="24"/>
        </w:rPr>
        <w:tab/>
        <w:t>Dl.Buican – Nu putem să introducem aceste lucrări pe Hotărârea Guvernului nr.577/2006.</w:t>
      </w:r>
    </w:p>
    <w:p>
      <w:pPr>
        <w:pStyle w:val="Normal"/>
        <w:jc w:val="both"/>
        <w:rPr>
          <w:rFonts w:cs="Arial"/>
          <w:szCs w:val="24"/>
        </w:rPr>
      </w:pPr>
      <w:r>
        <w:rPr>
          <w:rFonts w:cs="Arial"/>
          <w:szCs w:val="24"/>
        </w:rPr>
        <w:tab/>
        <w:t>Dl.Buşe – Ba da, putem. Mie, domnul director Mireluş, mi-a spus că putem să ducem bani pe Hotărârea Guvernului nr.577/2006 din bani ai Guvernului României, cu scrisoare la Guvern.</w:t>
      </w:r>
    </w:p>
    <w:p>
      <w:pPr>
        <w:pStyle w:val="Normal"/>
        <w:jc w:val="both"/>
        <w:rPr>
          <w:rFonts w:cs="Arial"/>
          <w:szCs w:val="24"/>
        </w:rPr>
      </w:pPr>
      <w:r>
        <w:rPr>
          <w:rFonts w:cs="Arial"/>
          <w:szCs w:val="24"/>
        </w:rPr>
        <w:tab/>
        <w:t>Dl.Mierluş – Singura problemă care se pune, domnule preşedinte,  este că din banii aceştia trebuie să dăm şi la comune să-şi facă şi ei rectificare.</w:t>
      </w:r>
    </w:p>
    <w:p>
      <w:pPr>
        <w:pStyle w:val="Normal"/>
        <w:jc w:val="both"/>
        <w:rPr>
          <w:rFonts w:cs="Arial"/>
          <w:szCs w:val="24"/>
        </w:rPr>
      </w:pPr>
      <w:r>
        <w:rPr>
          <w:rFonts w:cs="Arial"/>
          <w:szCs w:val="24"/>
        </w:rPr>
        <w:tab/>
        <w:t>Dl.Buşe – Nu mai este timp.</w:t>
      </w:r>
    </w:p>
    <w:p>
      <w:pPr>
        <w:pStyle w:val="Normal"/>
        <w:jc w:val="both"/>
        <w:rPr>
          <w:rFonts w:cs="Arial"/>
          <w:szCs w:val="24"/>
        </w:rPr>
      </w:pPr>
      <w:r>
        <w:rPr>
          <w:rFonts w:cs="Arial"/>
          <w:szCs w:val="24"/>
        </w:rPr>
        <w:tab/>
        <w:t xml:space="preserve">Dl.Cîlea – Nu mai avem timp, dar, haideţi, să mergem pe varianta domnului preşedinte şi să încercăm în 3 – 4 zile, dacă timpul este favorabil şi ne permite să lucrăm, iar dacă nu, consilierii judeţeni să fie de acord să împuternicească conducerea Consiliului judeţean, să decidă luni funcţie de nivelul execuţiei până duminică seara, ce se întâmplă cu banii. </w:t>
      </w:r>
    </w:p>
    <w:p>
      <w:pPr>
        <w:pStyle w:val="Normal"/>
        <w:jc w:val="both"/>
        <w:rPr>
          <w:rFonts w:cs="Arial"/>
          <w:szCs w:val="24"/>
        </w:rPr>
      </w:pPr>
      <w:r>
        <w:rPr>
          <w:rFonts w:cs="Arial"/>
          <w:szCs w:val="24"/>
        </w:rPr>
        <w:tab/>
        <w:t>Dl.Buşe – Dacă nu ne mai permite timpul, pentru că deja suntem în 20 ale lunii, putem prin Hotărârea Guvernului nr.577/2006, să repartizăm banii unor comunităţi care au nevoie de bani pentru poduri...</w:t>
      </w:r>
    </w:p>
    <w:p>
      <w:pPr>
        <w:pStyle w:val="Normal"/>
        <w:jc w:val="both"/>
        <w:rPr>
          <w:rFonts w:cs="Arial"/>
          <w:szCs w:val="24"/>
        </w:rPr>
      </w:pPr>
      <w:r>
        <w:rPr>
          <w:rFonts w:cs="Arial"/>
          <w:szCs w:val="24"/>
        </w:rPr>
        <w:tab/>
        <w:t>Dl.Cîlea – Nu se poate, domnule preşedinte. Haideţi, să lăsăm lucrurile aşa până duminică seara şi apoi vedem ce vom face!</w:t>
      </w:r>
    </w:p>
    <w:p>
      <w:pPr>
        <w:pStyle w:val="Normal"/>
        <w:jc w:val="both"/>
        <w:rPr>
          <w:rFonts w:cs="Arial"/>
          <w:szCs w:val="24"/>
        </w:rPr>
      </w:pPr>
      <w:r>
        <w:rPr>
          <w:rFonts w:cs="Arial"/>
          <w:szCs w:val="24"/>
        </w:rPr>
        <w:tab/>
        <w:t>Dl.Buşe – Şi dacă trebuie, convocăm o şedinţă extraordinară luni.</w:t>
      </w:r>
    </w:p>
    <w:p>
      <w:pPr>
        <w:pStyle w:val="Normal"/>
        <w:jc w:val="both"/>
        <w:rPr>
          <w:rFonts w:cs="Arial"/>
          <w:szCs w:val="24"/>
        </w:rPr>
      </w:pPr>
      <w:r>
        <w:rPr>
          <w:rFonts w:cs="Arial"/>
          <w:szCs w:val="24"/>
        </w:rPr>
        <w:tab/>
        <w:t>Dna Moise – Este cel mai bine aşa.</w:t>
      </w:r>
    </w:p>
    <w:p>
      <w:pPr>
        <w:pStyle w:val="Normal"/>
        <w:jc w:val="both"/>
        <w:rPr>
          <w:rFonts w:cs="Arial"/>
          <w:szCs w:val="24"/>
        </w:rPr>
      </w:pPr>
      <w:r>
        <w:rPr>
          <w:rFonts w:cs="Arial"/>
          <w:szCs w:val="24"/>
        </w:rPr>
        <w:tab/>
        <w:t>Dl.Buşe – Domnule director Vălimăreanu, deci aceşti bani nu îi putem folosi decât pentru drumurile judeţene. Dacă nu îi folosim pentru cele 3 drumuri judeţene, avem o altă variantă, pentru că aceste sume nu pot trece în anul următor? Putem să facem altceva cu aceşti bani, semnalizări, etc.?</w:t>
      </w:r>
    </w:p>
    <w:p>
      <w:pPr>
        <w:pStyle w:val="Normal"/>
        <w:jc w:val="both"/>
        <w:rPr>
          <w:rFonts w:cs="Arial"/>
          <w:szCs w:val="24"/>
        </w:rPr>
      </w:pPr>
      <w:r>
        <w:rPr>
          <w:rFonts w:cs="Arial"/>
          <w:szCs w:val="24"/>
        </w:rPr>
        <w:tab/>
        <w:t>Dl.Cîlea – Eu cred că putem aproviziona cu materialele necesare pentru asfaltare, respectiv bitum, motorină şi ce mai trebuie, pentru a nu pierde sumele respective şi dânşii vor executa lucrările când le va permite timpul, pentru că aici nu este vorba de o firmă privată ca să ne acuze cineva, ci este vorba de o regie care este o unitate subordonată Consiliului judeţean. Mai ales că banii, aşa cum spunea domnul vicepreşedinte Buican, nu pot fi redistribuiţi pentru alte cheltuieli, ci decât pentru drumuri judeţene.</w:t>
      </w:r>
    </w:p>
    <w:p>
      <w:pPr>
        <w:pStyle w:val="Normal"/>
        <w:jc w:val="both"/>
        <w:rPr>
          <w:rFonts w:cs="Arial"/>
          <w:szCs w:val="24"/>
        </w:rPr>
      </w:pPr>
      <w:r>
        <w:rPr>
          <w:rFonts w:cs="Arial"/>
          <w:szCs w:val="24"/>
        </w:rPr>
        <w:tab/>
        <w:t>Dl.Comănescu – Am înţeles că pe 2 drumuri se poate lucra.</w:t>
      </w:r>
    </w:p>
    <w:p>
      <w:pPr>
        <w:pStyle w:val="Normal"/>
        <w:jc w:val="both"/>
        <w:rPr>
          <w:rFonts w:cs="Arial"/>
          <w:szCs w:val="24"/>
        </w:rPr>
      </w:pPr>
      <w:r>
        <w:rPr>
          <w:rFonts w:cs="Arial"/>
          <w:szCs w:val="24"/>
        </w:rPr>
        <w:tab/>
        <w:t>Dl.Cîlea – Condiţiile sunt, aşa cum spunea domnul director general Vălimăreanu, la Tetoiu şi Fârtăţeşti unde nu există acel strat de gheaţă, dar ceva mai dificil este la Ştefăneşti.</w:t>
      </w:r>
    </w:p>
    <w:p>
      <w:pPr>
        <w:pStyle w:val="Normal"/>
        <w:jc w:val="both"/>
        <w:rPr/>
      </w:pPr>
      <w:r>
        <w:rPr>
          <w:rFonts w:cs="Arial"/>
          <w:szCs w:val="24"/>
        </w:rPr>
        <w:tab/>
        <w:t>Dl.Buşe – Dacă temperatura nu ajunge la 5</w:t>
      </w:r>
      <w:r>
        <w:rPr>
          <w:rFonts w:cs="Arial"/>
          <w:szCs w:val="24"/>
          <w:vertAlign w:val="superscript"/>
        </w:rPr>
        <w:t>0</w:t>
      </w:r>
      <w:r>
        <w:rPr>
          <w:rFonts w:cs="Arial"/>
          <w:szCs w:val="24"/>
        </w:rPr>
        <w:t>, nu se poate executa nicio lucrare.</w:t>
      </w:r>
    </w:p>
    <w:p>
      <w:pPr>
        <w:pStyle w:val="Normal"/>
        <w:jc w:val="both"/>
        <w:rPr>
          <w:rFonts w:cs="Arial"/>
          <w:szCs w:val="24"/>
        </w:rPr>
      </w:pPr>
      <w:r>
        <w:rPr>
          <w:rFonts w:cs="Arial"/>
          <w:szCs w:val="24"/>
        </w:rPr>
        <w:tab/>
        <w:t>Dl.Dobrinescu – Domnule preşedinte, suntem în contract cu Regia de Drumuri şi, se poate face întrerupere de contract, având ca fundament condiţiile meteo nefavorabile.</w:t>
      </w:r>
    </w:p>
    <w:p>
      <w:pPr>
        <w:pStyle w:val="Normal"/>
        <w:jc w:val="both"/>
        <w:rPr/>
      </w:pPr>
      <w:r>
        <w:rPr>
          <w:rFonts w:cs="Arial"/>
          <w:szCs w:val="24"/>
        </w:rPr>
        <w:tab/>
        <w:t>Dl.Buşe – Nu ştiu dacă putem să folosim Comitetul Judeţean pentru Situaţii de Urgenţă! Oricum o mai studiem noi şi, este posibil, să ne întâlnim într-o şedinţă extraordinară luni.</w:t>
      </w:r>
    </w:p>
    <w:p>
      <w:pPr>
        <w:pStyle w:val="Normal"/>
        <w:jc w:val="both"/>
        <w:rPr>
          <w:rFonts w:cs="Arial"/>
          <w:szCs w:val="24"/>
        </w:rPr>
      </w:pPr>
      <w:r>
        <w:rPr>
          <w:rFonts w:cs="Arial"/>
          <w:szCs w:val="24"/>
        </w:rPr>
        <w:tab/>
        <w:t>Dl.Rădulescu – Eu găsesc binevenită acea propunere cu aprovizionare de materiale.</w:t>
      </w:r>
    </w:p>
    <w:p>
      <w:pPr>
        <w:pStyle w:val="Normal"/>
        <w:jc w:val="both"/>
        <w:rPr>
          <w:rFonts w:cs="Arial"/>
          <w:szCs w:val="24"/>
        </w:rPr>
      </w:pPr>
      <w:r>
        <w:rPr>
          <w:rFonts w:cs="Arial"/>
          <w:szCs w:val="24"/>
        </w:rPr>
        <w:tab/>
        <w:t>Dna Moise – Eu vă propun să lucrăm acolo unde se poate, pentru că se poate în zona de sud a judeţului şi, sigur, prognoza meteo în următoarele zile are temperaturi în creştere, chiar până la +6, iar de banii care ne rămân să facem aprovizionare cu materiale.</w:t>
      </w:r>
    </w:p>
    <w:p>
      <w:pPr>
        <w:pStyle w:val="Normal"/>
        <w:jc w:val="both"/>
        <w:rPr/>
      </w:pPr>
      <w:r>
        <w:rPr>
          <w:rFonts w:cs="Arial"/>
          <w:szCs w:val="24"/>
        </w:rPr>
        <w:tab/>
        <w:t>Dl.Buşe – Bun, deocamdată lucrăm şi, pe parcurs, vedem ce va fi. Dar, dacă va fi nevoie, ne întâlnim într-o şedinţă extraordinară luni. La acest punct de pe ordinea de zi mai am o problemă pe care vreau să v-o supun atenţiei. Prin adresa nr.6271 din 18 decembrie 2007, înregistrată la Consiliul Judeţean Vâlcea sub nr.17271 din 18 decembrie 2007, Primăria Comunei Berislăveşti a solicitat alocarea sumei de 35.000 lei pentru decontarea lucrărilor de consolidare executate pe DC 15 Rădăcineşti – Berislăveşti, în punctul “Biserica” de către S.C. ŞANTIER C.M. S.R.L. Suma va fi repartizată prin diminuarea poziţiei “Covoare bituminoase”, indicativ 105 din Programul lucrărilor de întreţinere şi reparaţii drumuri şi poduri judeţene finanţat din bugetul propriu al judeţului Vâlcea. Dacă  mai sunt observaţii la acest punct de pe ordinea de zi? – Nu. Dacă nu, supun votului dumneavostră punctul 4 al ordinii de zi, cu amendamentele prezentate şi cu precizarea că este posibil să ne întâlnim într-o şedinţă extraordinară luni. Cine este pentru? Cineva împotrivă? – Nu. Se abţine cineva? – Nu.</w:t>
      </w:r>
    </w:p>
    <w:p>
      <w:pPr>
        <w:pStyle w:val="Normal"/>
        <w:jc w:val="both"/>
        <w:rPr>
          <w:rFonts w:cs="Arial"/>
          <w:szCs w:val="24"/>
        </w:rPr>
      </w:pPr>
      <w:r>
        <w:rPr>
          <w:rFonts w:cs="Arial"/>
          <w:szCs w:val="24"/>
        </w:rPr>
        <w:tab/>
        <w:t>În urma votului, se aprobă în unanimitate punctul 5 de pe ordinea de zi.</w:t>
      </w:r>
    </w:p>
    <w:p>
      <w:pPr>
        <w:pStyle w:val="Normal"/>
        <w:jc w:val="both"/>
        <w:rPr>
          <w:rFonts w:eastAsia="Arial" w:cs="Arial"/>
          <w:szCs w:val="24"/>
        </w:rPr>
      </w:pPr>
      <w:r>
        <w:rPr>
          <w:rFonts w:eastAsia="Arial" w:cs="Arial"/>
          <w:szCs w:val="24"/>
        </w:rPr>
        <w:t xml:space="preserve">  </w:t>
      </w:r>
    </w:p>
    <w:p>
      <w:pPr>
        <w:pStyle w:val="Normal"/>
        <w:ind w:firstLine="720"/>
        <w:jc w:val="both"/>
        <w:rPr>
          <w:rFonts w:cs="Arial"/>
          <w:b/>
          <w:b/>
          <w:szCs w:val="24"/>
        </w:rPr>
      </w:pPr>
      <w:r>
        <w:rPr>
          <w:rFonts w:cs="Arial"/>
          <w:b/>
          <w:szCs w:val="24"/>
        </w:rPr>
        <w:t xml:space="preserve">PUNCTUL 6 </w:t>
      </w:r>
    </w:p>
    <w:p>
      <w:pPr>
        <w:pStyle w:val="Normal"/>
        <w:ind w:firstLine="720"/>
        <w:jc w:val="both"/>
        <w:rPr>
          <w:rFonts w:cs="Arial"/>
          <w:b/>
          <w:b/>
          <w:i/>
          <w:i/>
          <w:szCs w:val="24"/>
        </w:rPr>
      </w:pPr>
      <w:r>
        <w:rPr>
          <w:rFonts w:cs="Arial"/>
          <w:b/>
          <w:i/>
          <w:szCs w:val="24"/>
        </w:rPr>
        <w:t>Proiect de hotărâre privind repartizarea unor sume din taxa pe valoarea adăugată şi din cota de 22% din impozitul pe venit încasat la bugetul de stat la nivelul Judeţului Vâlcea, aflată în contul deschis pe seama Direcţiei Generale a Finanţelor Publice Vâlcea, pentru echilibrarea bugetelor locale, în vederea susţinerii programelor de dezvoltare locală, pentru proiecte de infrastructură, care necesită cofinanţare locală</w:t>
      </w:r>
    </w:p>
    <w:p>
      <w:pPr>
        <w:pStyle w:val="Normal"/>
        <w:jc w:val="both"/>
        <w:rPr/>
      </w:pPr>
      <w:r>
        <w:rPr>
          <w:rFonts w:cs="Arial"/>
          <w:i/>
          <w:szCs w:val="24"/>
        </w:rPr>
        <w:tab/>
      </w:r>
      <w:r>
        <w:rPr>
          <w:rFonts w:cs="Arial"/>
          <w:szCs w:val="24"/>
        </w:rPr>
        <w:t>Dl.Buşe – La acest punct este vorba de repartizarea unei sume importante pentru cofinanţarea proiectelor de dezvoltare economico-socială locală şi este o corecţie şi anume: denumirea proiectelor prevăzute în anexă, înscrise la numerele de ordine 13 şi 17 se modifică după cum urmează: 13 - Sistem integrat de colectare a deşeurilor şi depozitare temporară în comuna Frânceşti şi 17 - Sistem integrat de colectare a deşeurilor şi depozitare temporară în comuna Ioneşti, nu de apă cum era iniţial. Comisiile de specialitate au avizat favorabil acest proiect de hotărâre. Dacă la acest punct de pe ordinea de zi sunt observaţii? – Nu. Dacă nu, supun votului dumneavostră punctul 6 al ordinii de zi, cu amendamentele prezentate. Cine este pentru? Cineva împotrivă? – Nu. Se abţine cineva? – Nu.</w:t>
      </w:r>
    </w:p>
    <w:p>
      <w:pPr>
        <w:pStyle w:val="Normal"/>
        <w:jc w:val="both"/>
        <w:rPr>
          <w:rFonts w:cs="Arial"/>
          <w:szCs w:val="24"/>
        </w:rPr>
      </w:pPr>
      <w:r>
        <w:rPr>
          <w:rFonts w:cs="Arial"/>
          <w:szCs w:val="24"/>
        </w:rPr>
        <w:tab/>
        <w:t>În urma votului, se aprobă în unanimitate punctul 4 de pe ordinea de zi.</w:t>
      </w:r>
    </w:p>
    <w:p>
      <w:pPr>
        <w:pStyle w:val="Normal"/>
        <w:jc w:val="both"/>
        <w:rPr>
          <w:rFonts w:cs="Arial"/>
          <w:szCs w:val="24"/>
        </w:rPr>
      </w:pPr>
      <w:r>
        <w:rPr>
          <w:rFonts w:cs="Arial"/>
          <w:szCs w:val="24"/>
        </w:rPr>
      </w:r>
    </w:p>
    <w:p>
      <w:pPr>
        <w:pStyle w:val="Normal"/>
        <w:ind w:firstLine="720"/>
        <w:jc w:val="both"/>
        <w:rPr>
          <w:rFonts w:cs="Arial"/>
          <w:szCs w:val="24"/>
        </w:rPr>
      </w:pPr>
      <w:r>
        <w:rPr>
          <w:rFonts w:cs="Arial"/>
          <w:b/>
          <w:szCs w:val="24"/>
        </w:rPr>
        <w:t>PUNCTUL 7</w:t>
      </w:r>
      <w:r>
        <w:rPr>
          <w:rFonts w:cs="Arial"/>
          <w:szCs w:val="24"/>
        </w:rPr>
        <w:t xml:space="preserve"> </w:t>
      </w:r>
    </w:p>
    <w:p>
      <w:pPr>
        <w:pStyle w:val="Normal"/>
        <w:ind w:firstLine="720"/>
        <w:jc w:val="both"/>
        <w:rPr>
          <w:rFonts w:cs="Arial"/>
          <w:b/>
          <w:b/>
          <w:i/>
          <w:i/>
          <w:szCs w:val="24"/>
        </w:rPr>
      </w:pPr>
      <w:r>
        <w:rPr>
          <w:rFonts w:cs="Arial"/>
          <w:b/>
          <w:i/>
          <w:szCs w:val="24"/>
        </w:rPr>
        <w:t>Proiect de hotărâre privind asocierea Judeţului Vâlcea cu municipiile, oraşele şi unele comune din judeţul Vâlcea, în vederea înfiinţării Asociaţiei de Dezvoltare Intercomunitară APA Vâlcea</w:t>
      </w:r>
    </w:p>
    <w:p>
      <w:pPr>
        <w:pStyle w:val="Normal"/>
        <w:jc w:val="both"/>
        <w:rPr>
          <w:rFonts w:cs="Arial"/>
          <w:szCs w:val="24"/>
        </w:rPr>
      </w:pPr>
      <w:r>
        <w:rPr>
          <w:rFonts w:cs="Arial"/>
          <w:szCs w:val="24"/>
        </w:rPr>
        <w:tab/>
        <w:t>Dl.Buşe – Sunt 48 de comunităţi care pot să facă parte din Asociaţia de Dezvoltare Intercomunitară APA Vâlcea iar, până la aceasta dată, au comunicat hotărâri de consiliul local 30 de localităţi. Mai sunt 18 localităţi, una este Judeţul Vâlcea care prin adoptarea hotărârii se aprobă, avem informaţii că s-au adoptat hotărâri şi la localităţile Malaia şi Valea Mare dar încă nu au fost comunicate. Rămân în discuţie pentru aprobare: municipiul Râmnicu Vâlcea, oraşul Drăgăşani – amânată pentru şedinţa din luna ianuarie, oraşul Berbeşti unde a fost respinsă şi, rog domnii consilieri din zonă, să susţină această problemă şi să explice oamenilor că cine nu face parte din această asociaţie, nu va fi în postura de a accesa fondurile pe linie de apă, canalizare şi mai ales cele care vin pe linie de POS şi, pe POS, ştiţi ce bani vin în anul 2008, între 75 – 100 milioane euro. Este cazul să vă asumaţi această responsabilitate, domnule Chelcea şi colegul dumneavostră, mai ales că dumneavostră sunteţi şi în AGA la SC APAVIL SA Vâlcea şi, noi ne dorim o atitudine constructivă din partea dumneavostră, nu una neutră sau inversă. Aceste localităţi nu vor avea niciun fel de acces la bani europeni, localităţile care sunt pe PHARE, care sunt pe Hotărârea Guvernului nr.577/2006 sau pe alte fonduri, vor fi excluse dacă nu fac parte din această asociaţie. Nu este un moft al cuiva de la conducerea Consiliului judeţean, ci este o impunere europeană pe care noi trebuie să o realizăm, inclusiv operatorul regional de apă. Aici nu există orgolii, nu există interes local, ci este o problemă în care trebuie să ne manifestăm solidaritatea. Această asociaţie şi operatorul regional de apă să ştiţi că poate funcţiona şi fără dumneavostră, dar nu ştiu dacă vă asumaţi această responsabilitate, ca oraşul Berbeşti să nu aibe acces la niciun fond. Eu aş vrea să cred că dumneavoastră duceţi mesajul nostru şi, până la sfârşitul anului, veţi rezolva problema.</w:t>
      </w:r>
    </w:p>
    <w:p>
      <w:pPr>
        <w:pStyle w:val="Normal"/>
        <w:jc w:val="both"/>
        <w:rPr>
          <w:rFonts w:cs="Arial"/>
          <w:szCs w:val="24"/>
        </w:rPr>
      </w:pPr>
      <w:r>
        <w:rPr>
          <w:rFonts w:cs="Arial"/>
          <w:szCs w:val="24"/>
        </w:rPr>
        <w:tab/>
        <w:t>Dl.Chelcea Vintilă – Domnule preşedinte, am participat la şedinţa consiliului local în care s-a dezbătut această asociere, care a fost respinsă în unanimitate. Problema care s-a pus în consiliul local este că în cei 17 ani, localitatea Berbeşti nu a beneficiat de niciun ban de la fondurile europene. În momentul în care s-a stagnat un an de zile cu apa, nu i-am fost ajutat cu nimic, s-a făcut tot timpul o campanie împotriva Consiliului Judeţean care, în 3 ani de zile, este al IV-lea an, abia acum au obţinut 300 milioane lei, din bani ai Consiliului Judeţean Vâlcea.</w:t>
      </w:r>
    </w:p>
    <w:p>
      <w:pPr>
        <w:pStyle w:val="Normal"/>
        <w:jc w:val="both"/>
        <w:rPr>
          <w:rFonts w:cs="Arial"/>
          <w:szCs w:val="24"/>
        </w:rPr>
      </w:pPr>
      <w:r>
        <w:rPr>
          <w:rFonts w:cs="Arial"/>
          <w:szCs w:val="24"/>
        </w:rPr>
        <w:tab/>
        <w:t xml:space="preserve">Dl.Buşe – Domnule consilier Chelcea, eu cred că s-a uitat. Nu am dat noi bani pe apă? Păi, câţi bani pentru apă s-au repartizat de la Consiliul Judeţean? Pentru blocuri? </w:t>
      </w:r>
    </w:p>
    <w:p>
      <w:pPr>
        <w:pStyle w:val="Normal"/>
        <w:jc w:val="both"/>
        <w:rPr>
          <w:rFonts w:cs="Arial"/>
          <w:szCs w:val="24"/>
        </w:rPr>
      </w:pPr>
      <w:r>
        <w:rPr>
          <w:rFonts w:cs="Arial"/>
          <w:szCs w:val="24"/>
        </w:rPr>
        <w:tab/>
        <w:t>Dl.Chelcea Vintilă – Nu s-au dat, domnule preşedinte!</w:t>
      </w:r>
    </w:p>
    <w:p>
      <w:pPr>
        <w:pStyle w:val="Normal"/>
        <w:jc w:val="both"/>
        <w:rPr>
          <w:rFonts w:cs="Arial"/>
          <w:szCs w:val="24"/>
        </w:rPr>
      </w:pPr>
      <w:r>
        <w:rPr>
          <w:rFonts w:cs="Arial"/>
          <w:szCs w:val="24"/>
        </w:rPr>
        <w:tab/>
        <w:t>Dl.Buşe – Îmi pare rău, domnule consilier, cred că s-a uitat. Aş ruga Compartimentul Cancelarie ca, până la terminarea şedinţei, să caute în hotărârile Consiliului judeţean, ce sume s-au alocat oraşului Berbeşti. Eu ştiu că cel puţin o dată am dat 1 miliard de lei şi prin Hotărârea Guvernului nr.1462/2007, la care am făcut referire, oraşul Berbeşti are pentru cheltuielile de capital 1 miliard de lei.</w:t>
      </w:r>
    </w:p>
    <w:p>
      <w:pPr>
        <w:pStyle w:val="Normal"/>
        <w:jc w:val="both"/>
        <w:rPr>
          <w:rFonts w:cs="Arial"/>
          <w:szCs w:val="24"/>
        </w:rPr>
      </w:pPr>
      <w:r>
        <w:rPr>
          <w:rFonts w:cs="Arial"/>
          <w:szCs w:val="24"/>
        </w:rPr>
        <w:tab/>
        <w:t>Dl.Chelcea Vintilă – Deci, aceasta a fost hotărărea consiliului local, luată în şedinţa la care am participat şi, întradevăr, a venit contabila cu evidenţa banilor primiţi în ultimii 4 ani de la Consiliul Judeţean Vâlcea. Din această evidenţă a reieşit doar suma de 300 milioane lei.</w:t>
      </w:r>
    </w:p>
    <w:p>
      <w:pPr>
        <w:pStyle w:val="Normal"/>
        <w:jc w:val="both"/>
        <w:rPr>
          <w:rFonts w:cs="Arial"/>
          <w:szCs w:val="24"/>
        </w:rPr>
      </w:pPr>
      <w:r>
        <w:rPr>
          <w:rFonts w:cs="Arial"/>
          <w:szCs w:val="24"/>
        </w:rPr>
        <w:tab/>
        <w:t>Dl.Buşe – Păi, domnule consilier, numai pentru Ziua Oraşului Berbeşti aţi primit 150 milioane lei, acum o lună de zile!</w:t>
      </w:r>
    </w:p>
    <w:p>
      <w:pPr>
        <w:pStyle w:val="Normal"/>
        <w:jc w:val="both"/>
        <w:rPr>
          <w:rFonts w:cs="Arial"/>
          <w:szCs w:val="24"/>
        </w:rPr>
      </w:pPr>
      <w:r>
        <w:rPr>
          <w:rFonts w:cs="Arial"/>
          <w:szCs w:val="24"/>
        </w:rPr>
        <w:tab/>
        <w:t>Dl.Chelcea Vintilă – Aceştia 150 de milioane şi atât, alţi bani nu s-au mai dat de la Consiliul Judeţean.</w:t>
      </w:r>
    </w:p>
    <w:p>
      <w:pPr>
        <w:pStyle w:val="Normal"/>
        <w:jc w:val="both"/>
        <w:rPr>
          <w:rFonts w:cs="Arial"/>
          <w:szCs w:val="24"/>
        </w:rPr>
      </w:pPr>
      <w:r>
        <w:rPr>
          <w:rFonts w:cs="Arial"/>
          <w:szCs w:val="24"/>
        </w:rPr>
        <w:tab/>
        <w:t>Dl.Buşe – Domnule consilier, o să vă demonstrez până la terminarea şedinţei că în Consiliul judeţean s-au aprobat, pentru oraşul Berbeşti, bani pentru apă.</w:t>
      </w:r>
    </w:p>
    <w:p>
      <w:pPr>
        <w:pStyle w:val="Normal"/>
        <w:jc w:val="both"/>
        <w:rPr>
          <w:rFonts w:cs="Arial"/>
          <w:szCs w:val="24"/>
        </w:rPr>
      </w:pPr>
      <w:r>
        <w:rPr>
          <w:rFonts w:cs="Arial"/>
          <w:szCs w:val="24"/>
        </w:rPr>
        <w:tab/>
        <w:t>Dl.Chelcea Vintilă – Vă rog!</w:t>
      </w:r>
    </w:p>
    <w:p>
      <w:pPr>
        <w:pStyle w:val="Normal"/>
        <w:ind w:firstLine="720"/>
        <w:jc w:val="both"/>
        <w:rPr>
          <w:rFonts w:cs="Arial"/>
          <w:szCs w:val="24"/>
        </w:rPr>
      </w:pPr>
      <w:r>
        <w:rPr>
          <w:rFonts w:cs="Arial"/>
          <w:szCs w:val="24"/>
        </w:rPr>
        <w:t>Dl.Buşe – Dar, eu cred că dumneavoastră trebuie să faceţi propagandă pe această chestiune cu asocierea.</w:t>
      </w:r>
    </w:p>
    <w:p>
      <w:pPr>
        <w:pStyle w:val="Normal"/>
        <w:ind w:firstLine="720"/>
        <w:jc w:val="both"/>
        <w:rPr>
          <w:rFonts w:cs="Arial"/>
          <w:szCs w:val="24"/>
        </w:rPr>
      </w:pPr>
      <w:r>
        <w:rPr>
          <w:rFonts w:cs="Arial"/>
          <w:szCs w:val="24"/>
        </w:rPr>
        <w:t>Dl.Chelcea Vintilă - Eu am făcut această propagandă, dar v-am spus care a fost poziţia Consiliului local.</w:t>
      </w:r>
    </w:p>
    <w:p>
      <w:pPr>
        <w:pStyle w:val="Normal"/>
        <w:ind w:firstLine="720"/>
        <w:jc w:val="both"/>
        <w:rPr/>
      </w:pPr>
      <w:r>
        <w:rPr>
          <w:rFonts w:cs="Arial"/>
          <w:szCs w:val="24"/>
        </w:rPr>
        <w:t>Dna Ciocan – Păi, foarte rău atunci, pentru că nu Consiliul judeţean sau altcineva, este responsabil să întocmească proiecte cu finanţare nerambursabilă.</w:t>
      </w:r>
    </w:p>
    <w:p>
      <w:pPr>
        <w:pStyle w:val="Normal"/>
        <w:ind w:firstLine="720"/>
        <w:jc w:val="both"/>
        <w:rPr/>
      </w:pPr>
      <w:r>
        <w:rPr>
          <w:rFonts w:cs="Arial"/>
          <w:szCs w:val="24"/>
        </w:rPr>
        <w:t>Dl.Buşe – Consiliul judeţean nu este o maşinărie care face bani. Deci, în concluzie v-aş ruga să vorbiţi cu domnul primar să programeze o şedinţă extraordinară şi să rezolve această probleme. Domnule consilier Chelcea, reabilitarea sistemului de apă la Berbeşti se impune cu necesitate, iar, dacă consilierii locali nu doresc să primească bani în perioada 2008 – 2009, nu este nicio problemă, asta este! Deci, vă rog să faceţi o şedinţă extraordinară acolo, la care va participa şi domnul vicepreşedinte Buican.</w:t>
      </w:r>
    </w:p>
    <w:p>
      <w:pPr>
        <w:pStyle w:val="Normal"/>
        <w:ind w:firstLine="720"/>
        <w:jc w:val="both"/>
        <w:rPr>
          <w:rFonts w:cs="Arial"/>
          <w:szCs w:val="24"/>
        </w:rPr>
      </w:pPr>
      <w:r>
        <w:rPr>
          <w:rFonts w:cs="Arial"/>
          <w:szCs w:val="24"/>
        </w:rPr>
        <w:t>Dl.Pătru – Cred că este şi o greşeală de exprimare – asocierea Judeţului Vâlcea cu municipiile, oraşele şi unele comune din judeţul Vâlcea, în vederea înfiinţării Asociaţiei de Dezvoltare Intercomunitară APA Vâlcea.</w:t>
      </w:r>
    </w:p>
    <w:p>
      <w:pPr>
        <w:pStyle w:val="Normal"/>
        <w:ind w:firstLine="720"/>
        <w:jc w:val="both"/>
        <w:rPr/>
      </w:pPr>
      <w:r>
        <w:rPr>
          <w:rFonts w:cs="Arial"/>
          <w:szCs w:val="24"/>
        </w:rPr>
        <w:t>Dl.Buşe – Este formularea corectă, domnule consilier, conform Legii nr.215/2001, cu modificările şi completările ulterioare, judeţul fiind unitate administrativ-teritorială. Oraşul Călimăneşti are şedinţa în data de 20.12.2007, la localitatea Alunu este o situaţie similară ca la Berbeşti, deci îl rog pe domnul vicepreşedinte Buican să se ocupe de aceste două localităţi. Comuna Bărbăteşti are şedinţa în data de 27.12.2007, Boişoara este amânată pe data de 28.12.2007, Fârtăţeşti are şedinţa azi şi nu cred că sunt probleme, Grădiştea sunt ceva probleme dar cred că se rezolvă, la Lădeşti şedinţa este în data de 20.12.2007, Popeşti, Sălătrucel, Slătioara, Stroeşti, Ştefăneşti şi atât. Haideţi, cine are arondate zonele acestea, să ne ocupăm puţin de aceste şedinţe ca să putem avea această asociaţie.</w:t>
      </w:r>
    </w:p>
    <w:p>
      <w:pPr>
        <w:pStyle w:val="Normal"/>
        <w:ind w:firstLine="720"/>
        <w:jc w:val="both"/>
        <w:rPr>
          <w:rFonts w:cs="Arial"/>
          <w:szCs w:val="24"/>
        </w:rPr>
      </w:pPr>
      <w:r>
        <w:rPr>
          <w:rFonts w:cs="Arial"/>
          <w:szCs w:val="24"/>
        </w:rPr>
        <w:t>Dl.Stanciu – Am informaţii că probleme vor fi şi la Drăgăşani.</w:t>
      </w:r>
    </w:p>
    <w:p>
      <w:pPr>
        <w:pStyle w:val="Normal"/>
        <w:ind w:firstLine="720"/>
        <w:jc w:val="both"/>
        <w:rPr>
          <w:rFonts w:cs="Arial"/>
          <w:szCs w:val="24"/>
        </w:rPr>
      </w:pPr>
      <w:r>
        <w:rPr>
          <w:rFonts w:cs="Arial"/>
          <w:szCs w:val="24"/>
        </w:rPr>
        <w:t>Dl.Buşe – Da, cred că vor fi, dar ne vom duce şi acolo la şedinţa de consiliul local.</w:t>
      </w:r>
    </w:p>
    <w:p>
      <w:pPr>
        <w:pStyle w:val="Normal"/>
        <w:ind w:firstLine="720"/>
        <w:jc w:val="both"/>
        <w:rPr>
          <w:rFonts w:cs="Arial"/>
          <w:szCs w:val="24"/>
        </w:rPr>
      </w:pPr>
      <w:r>
        <w:rPr>
          <w:rFonts w:cs="Arial"/>
          <w:szCs w:val="24"/>
        </w:rPr>
        <w:t>Dl.Stanciu – O au azi la ora 17</w:t>
      </w:r>
      <w:r>
        <w:rPr>
          <w:rFonts w:cs="Arial"/>
          <w:szCs w:val="24"/>
          <w:vertAlign w:val="superscript"/>
        </w:rPr>
        <w:t>00</w:t>
      </w:r>
      <w:r>
        <w:rPr>
          <w:rFonts w:cs="Arial"/>
          <w:szCs w:val="24"/>
        </w:rPr>
        <w:t>.</w:t>
      </w:r>
    </w:p>
    <w:p>
      <w:pPr>
        <w:pStyle w:val="Normal"/>
        <w:ind w:firstLine="720"/>
        <w:jc w:val="both"/>
        <w:rPr/>
      </w:pPr>
      <w:r>
        <w:rPr>
          <w:rFonts w:cs="Arial"/>
          <w:szCs w:val="24"/>
        </w:rPr>
        <w:t>Dl.Buşe – Nu putem să ajungem azi acolo. Aici ne poate ajuta domnul vicepreşedinte Cîlea, să vorbească cu cei de acolo. Dacă la acest punct de pe ordinea de zi mai sunt observaţii? – Nu. Dacă nu, supun votului dumneavostră punctul 7 al ordinii de zi. Cine este pentru? Cineva împotrivă? – Nu. Se abţine cineva? – Nu.</w:t>
      </w:r>
    </w:p>
    <w:p>
      <w:pPr>
        <w:pStyle w:val="Normal"/>
        <w:jc w:val="both"/>
        <w:rPr>
          <w:rFonts w:cs="Arial"/>
          <w:szCs w:val="24"/>
        </w:rPr>
      </w:pPr>
      <w:r>
        <w:rPr>
          <w:rFonts w:cs="Arial"/>
          <w:szCs w:val="24"/>
        </w:rPr>
        <w:tab/>
        <w:t>În urma votului, se aprobă în unanimitate punctul 4 de pe ordinea de zi.</w:t>
      </w:r>
    </w:p>
    <w:p>
      <w:pPr>
        <w:pStyle w:val="Normal"/>
        <w:ind w:firstLine="720"/>
        <w:jc w:val="both"/>
        <w:rPr>
          <w:rFonts w:cs="Arial"/>
          <w:szCs w:val="24"/>
        </w:rPr>
      </w:pPr>
      <w:r>
        <w:rPr>
          <w:rFonts w:cs="Arial"/>
          <w:szCs w:val="24"/>
        </w:rPr>
      </w:r>
    </w:p>
    <w:p>
      <w:pPr>
        <w:pStyle w:val="Normal"/>
        <w:ind w:firstLine="720"/>
        <w:jc w:val="both"/>
        <w:rPr>
          <w:rFonts w:cs="Arial"/>
          <w:b/>
          <w:b/>
          <w:szCs w:val="24"/>
        </w:rPr>
      </w:pPr>
      <w:r>
        <w:rPr>
          <w:rFonts w:cs="Arial"/>
          <w:b/>
          <w:szCs w:val="24"/>
        </w:rPr>
        <w:t xml:space="preserve">PUNCTUL 8 </w:t>
      </w:r>
    </w:p>
    <w:p>
      <w:pPr>
        <w:pStyle w:val="Normal"/>
        <w:ind w:firstLine="720"/>
        <w:jc w:val="both"/>
        <w:rPr>
          <w:rFonts w:cs="Arial"/>
          <w:b/>
          <w:b/>
          <w:i/>
          <w:i/>
          <w:szCs w:val="24"/>
        </w:rPr>
      </w:pPr>
      <w:r>
        <w:rPr>
          <w:rFonts w:cs="Arial"/>
          <w:b/>
          <w:i/>
          <w:szCs w:val="24"/>
        </w:rPr>
        <w:t>Proiect de hotărâre privind aprobarea Regulamentului de organizare şi funcţionare al aparatului de specialitate al Consiliului Judeţean Vâlcea</w:t>
      </w:r>
    </w:p>
    <w:p>
      <w:pPr>
        <w:pStyle w:val="Normal"/>
        <w:ind w:firstLine="720"/>
        <w:jc w:val="both"/>
        <w:rPr/>
      </w:pPr>
      <w:r>
        <w:rPr>
          <w:rFonts w:cs="Arial"/>
          <w:szCs w:val="24"/>
        </w:rPr>
        <w:t>Dl.Buşe – Comisiile de specialitate au avizat favorabil acest proiect de hotărâre. Sunt mai multe observaţii din partea Comisiei pentru relaţii cu reprezentanţi ai societăţii civile, organizaţii   nonguvernamentale şi relaţii externe, condusă de domnului Sporiş. Le prezentaţi dumneavoastră, domnule consilier?</w:t>
      </w:r>
    </w:p>
    <w:p>
      <w:pPr>
        <w:pStyle w:val="Normal"/>
        <w:jc w:val="both"/>
        <w:rPr>
          <w:rFonts w:cs="Arial"/>
          <w:szCs w:val="24"/>
        </w:rPr>
      </w:pPr>
      <w:r>
        <w:rPr>
          <w:rFonts w:cs="Arial"/>
          <w:szCs w:val="24"/>
        </w:rPr>
        <w:tab/>
        <w:t>Dl.Sporiş – Nu le am la mine.</w:t>
      </w:r>
    </w:p>
    <w:p>
      <w:pPr>
        <w:pStyle w:val="Normal"/>
        <w:ind w:firstLine="720"/>
        <w:jc w:val="both"/>
        <w:rPr/>
      </w:pPr>
      <w:r>
        <w:rPr>
          <w:rFonts w:cs="Arial"/>
          <w:szCs w:val="24"/>
        </w:rPr>
        <w:t>Dl.Buşe – Noi le-am analizat, sunt corecte, le preluăm, dar consideraţi că trebuie să le mai prezint? – Nu. Dacă la acest punct de pe ordinea de zi mai sunt alte observaţii? – Nu. Dacă nu, supun votului dumneavostră punctul 8 al ordinii de zi, cu amendamentele prezentate de Comisia pentru relaţii cu reprezentanţi ai societăţii civile, organizaţii   nonguvernamentale şi relaţii externe. Cine este pentru? Cineva împotrivă? – Nu. Se abţine cineva? – Nu.</w:t>
      </w:r>
    </w:p>
    <w:p>
      <w:pPr>
        <w:pStyle w:val="Normal"/>
        <w:jc w:val="both"/>
        <w:rPr/>
      </w:pPr>
      <w:r>
        <w:rPr>
          <w:rFonts w:cs="Arial"/>
          <w:szCs w:val="24"/>
        </w:rPr>
        <w:tab/>
        <w:t>În urma votului, se aprobă în unanimitate punctul 8 de pe ordinea de zi.</w:t>
      </w:r>
    </w:p>
    <w:p>
      <w:pPr>
        <w:pStyle w:val="Normal"/>
        <w:jc w:val="both"/>
        <w:rPr>
          <w:rFonts w:eastAsia="Arial" w:cs="Arial"/>
          <w:szCs w:val="24"/>
        </w:rPr>
      </w:pPr>
      <w:r>
        <w:rPr>
          <w:rFonts w:eastAsia="Arial" w:cs="Arial"/>
          <w:szCs w:val="24"/>
        </w:rPr>
        <w:t xml:space="preserve">   </w:t>
      </w:r>
    </w:p>
    <w:p>
      <w:pPr>
        <w:pStyle w:val="Normal"/>
        <w:ind w:firstLine="720"/>
        <w:jc w:val="both"/>
        <w:rPr>
          <w:rFonts w:cs="Arial"/>
          <w:b/>
          <w:b/>
          <w:szCs w:val="24"/>
        </w:rPr>
      </w:pPr>
      <w:r>
        <w:rPr>
          <w:rFonts w:cs="Arial"/>
          <w:b/>
          <w:szCs w:val="24"/>
        </w:rPr>
        <w:t xml:space="preserve">PUNCTUL 9 </w:t>
      </w:r>
    </w:p>
    <w:p>
      <w:pPr>
        <w:pStyle w:val="Normal"/>
        <w:ind w:firstLine="720"/>
        <w:jc w:val="both"/>
        <w:rPr>
          <w:rFonts w:cs="Arial"/>
          <w:b/>
          <w:b/>
          <w:i/>
          <w:i/>
          <w:szCs w:val="24"/>
        </w:rPr>
      </w:pPr>
      <w:r>
        <w:rPr>
          <w:rFonts w:cs="Arial"/>
          <w:b/>
          <w:i/>
          <w:szCs w:val="24"/>
        </w:rPr>
        <w:t>Proiect de hotărâre privind stabilirea unor funcţii publice pentru posturile de natură contractuală, din cadrul aparatului propriu al Direcţiei Generale de Asistenţă Socială şi Protecţia Copilului Vâlcea, care presupun exercitarea unor atribuţii dintre cele prevăzute la art.2 alin.(3) din Legea nr.188/1999 privind Statutul funcţionarilor publici, republicată</w:t>
      </w:r>
    </w:p>
    <w:p>
      <w:pPr>
        <w:pStyle w:val="Normal"/>
        <w:ind w:firstLine="720"/>
        <w:jc w:val="both"/>
        <w:rPr/>
      </w:pPr>
      <w:r>
        <w:rPr>
          <w:rFonts w:cs="Arial"/>
          <w:szCs w:val="24"/>
        </w:rPr>
        <w:t>Dl.Buşe – La acest punct al ordinii de zi Comisia de Buget – Finanţe, corectă  ca  întotdeauna, a formulat o observaţie, pe care ne-o însuşim, respectiv, alin.(1) al art.1 să aibă următorul cuprins: “Se stabileşte un număr de 40 de funcţii publice pentru posturile de natură contractuală din cadrul aparatului propriu al Direcţiei Generale de Asistenţă Socială şi Protecţia Copilului Vâlcea, după cum urmează:”. Deci, aceasta este propunerea făcută de Comisia de Buget – Finanţe. Comisiile de specialitatea au avizat favorabil acest proiect de hotărâre. Dacă la acest punct de pe ordinea de zi mai sunt alte observaţii? – Nu. Dacă nu, supun votului dumneavostră punctul 9 al ordinii de zi, cu amendamentul prezentat de Comisia de Buget – Finanţe. Cine este pentru? Cineva împotrivă? – Nu. Se abţine cineva? – Nu.</w:t>
      </w:r>
    </w:p>
    <w:p>
      <w:pPr>
        <w:pStyle w:val="Normal"/>
        <w:jc w:val="both"/>
        <w:rPr>
          <w:rFonts w:cs="Arial"/>
          <w:szCs w:val="24"/>
        </w:rPr>
      </w:pPr>
      <w:r>
        <w:rPr>
          <w:rFonts w:cs="Arial"/>
          <w:szCs w:val="24"/>
        </w:rPr>
        <w:tab/>
        <w:t>În urma votului, se aprobă în unanimitate punctul 9 de pe ordinea de zi.</w:t>
      </w:r>
    </w:p>
    <w:p>
      <w:pPr>
        <w:pStyle w:val="Normal"/>
        <w:ind w:firstLine="720"/>
        <w:jc w:val="both"/>
        <w:rPr>
          <w:rFonts w:cs="Arial"/>
          <w:b/>
          <w:b/>
          <w:szCs w:val="24"/>
        </w:rPr>
      </w:pPr>
      <w:r>
        <w:rPr>
          <w:rFonts w:cs="Arial"/>
          <w:b/>
          <w:szCs w:val="24"/>
        </w:rPr>
      </w:r>
    </w:p>
    <w:p>
      <w:pPr>
        <w:pStyle w:val="Normal"/>
        <w:ind w:firstLine="720"/>
        <w:jc w:val="both"/>
        <w:rPr>
          <w:rFonts w:cs="Arial"/>
          <w:b/>
          <w:b/>
          <w:szCs w:val="24"/>
        </w:rPr>
      </w:pPr>
      <w:r>
        <w:rPr>
          <w:rFonts w:cs="Arial"/>
          <w:b/>
          <w:szCs w:val="24"/>
        </w:rPr>
        <w:t xml:space="preserve">PUNCTUL 10 </w:t>
      </w:r>
    </w:p>
    <w:p>
      <w:pPr>
        <w:pStyle w:val="Normal"/>
        <w:ind w:firstLine="720"/>
        <w:jc w:val="both"/>
        <w:rPr/>
      </w:pPr>
      <w:r>
        <w:rPr>
          <w:rFonts w:cs="Arial"/>
          <w:b/>
          <w:i/>
          <w:szCs w:val="24"/>
        </w:rPr>
        <w:t>Proiect de hotărâre privind aprobarea organigramei şi statului de funcţii ale Bibliotecii Judeţene „ Antim Ivireanul ” Vâlcea</w:t>
      </w:r>
      <w:r>
        <w:rPr>
          <w:rFonts w:cs="Arial"/>
          <w:szCs w:val="24"/>
        </w:rPr>
        <w:t xml:space="preserve"> </w:t>
      </w:r>
    </w:p>
    <w:p>
      <w:pPr>
        <w:pStyle w:val="Normal"/>
        <w:ind w:firstLine="720"/>
        <w:jc w:val="both"/>
        <w:rPr/>
      </w:pPr>
      <w:r>
        <w:rPr>
          <w:rFonts w:cs="Arial"/>
          <w:szCs w:val="24"/>
        </w:rPr>
        <w:t>Dl.Buşe - Comisiile de specialitatea au avizat favorabil acest proiect de hotărâre. Dacă la acest punct de pe ordinea de zi sunt alte observaţii? – Nu. Dacă nu, supun votului dumneavostră punctul 10 al ordinii de zi. Cine este pentru? Cineva împotrivă? – Nu. Se abţine cineva? – Nu.</w:t>
      </w:r>
    </w:p>
    <w:p>
      <w:pPr>
        <w:pStyle w:val="Normal"/>
        <w:jc w:val="both"/>
        <w:rPr>
          <w:rFonts w:cs="Arial"/>
          <w:szCs w:val="24"/>
        </w:rPr>
      </w:pPr>
      <w:r>
        <w:rPr>
          <w:rFonts w:cs="Arial"/>
          <w:szCs w:val="24"/>
        </w:rPr>
        <w:tab/>
        <w:t>În urma votului, se aprobă în unanimitate punctul 10 de pe ordinea de zi.</w:t>
      </w:r>
    </w:p>
    <w:p>
      <w:pPr>
        <w:pStyle w:val="Normal"/>
        <w:jc w:val="both"/>
        <w:rPr>
          <w:rFonts w:cs="Arial"/>
          <w:szCs w:val="24"/>
        </w:rPr>
      </w:pPr>
      <w:r>
        <w:rPr>
          <w:rFonts w:cs="Arial"/>
          <w:szCs w:val="24"/>
        </w:rPr>
      </w:r>
    </w:p>
    <w:p>
      <w:pPr>
        <w:pStyle w:val="Normal"/>
        <w:ind w:firstLine="720"/>
        <w:jc w:val="both"/>
        <w:rPr>
          <w:rFonts w:cs="Arial"/>
          <w:szCs w:val="24"/>
        </w:rPr>
      </w:pPr>
      <w:r>
        <w:rPr>
          <w:rFonts w:cs="Arial"/>
          <w:b/>
          <w:szCs w:val="24"/>
        </w:rPr>
        <w:t>PUNCTUL 11</w:t>
      </w:r>
      <w:r>
        <w:rPr>
          <w:rFonts w:cs="Arial"/>
          <w:szCs w:val="24"/>
        </w:rPr>
        <w:t xml:space="preserve"> </w:t>
      </w:r>
    </w:p>
    <w:p>
      <w:pPr>
        <w:pStyle w:val="Normal"/>
        <w:ind w:firstLine="720"/>
        <w:jc w:val="both"/>
        <w:rPr>
          <w:rFonts w:cs="Arial"/>
          <w:b/>
          <w:b/>
          <w:i/>
          <w:i/>
          <w:szCs w:val="24"/>
        </w:rPr>
      </w:pPr>
      <w:r>
        <w:rPr>
          <w:rFonts w:cs="Arial"/>
          <w:b/>
          <w:i/>
          <w:szCs w:val="24"/>
        </w:rPr>
        <w:t>Proiect de hotărâre privind modificarea Hotărârii nr.20 din 14 ianuarie 2005 referitoare la reorganizarea Comisiei pentru Protecţia Copilului Vâlcea cu modificările şi completările ulterioare</w:t>
      </w:r>
    </w:p>
    <w:p>
      <w:pPr>
        <w:pStyle w:val="Normal"/>
        <w:ind w:firstLine="720"/>
        <w:jc w:val="both"/>
        <w:rPr/>
      </w:pPr>
      <w:r>
        <w:rPr>
          <w:rFonts w:cs="Arial"/>
          <w:szCs w:val="24"/>
        </w:rPr>
        <w:t xml:space="preserve">Dl.Buşe - Prin proiectul de hotărâre alăturat se propune modificarea Hotărârii Consiliului Judeţean Vâlcea, nr.20 din 14 ianuarie 2005, referitoare la reorganizarea Comisiei pentru Protecţia Copilului Vâlcea, cu modificările şi completările ulterioare. În conformitate cu prevederile art.5 alin.(2) lit.''b'' din Hotărârea Guvernului nr.1437/2004, privind organizarea şi metodologia de funcţionare a comisiei pentru  protecţia copilului, prin Hotărârea Consiliului Judeţean Vâlcea nr.20 din 14 ianuarie 2005, din partea Inspectoratului Şcolar al Judeţului Vâlcea a fost nominalizată, ca membru, doamna Valeria Rusu, profesor psiho-pedagog, care s-a retras. Inspectoratul Şcolar al Judeţului Vâlcea a desemnat-o pe doamna Mariana Lazăr, profesor psiholog, ca membru în Comisia pentru Protecţia Copilului Vâlcea. Având în vedere dispoziţiile actelor normative menţionate şi adresa Inspectoratului Şcolar al Judeţului Vâlcea, propunem înlocuirea doamnei Valeria Rusu cu doamna Mariana Lazăr în calitate de membru în Comisia pentru Protecţia Copilului Vâlcea. Hotărârea se adoptă prin vot secret, iar, în acest sens, au fost pregătite buletinele de vot! </w:t>
      </w:r>
    </w:p>
    <w:p>
      <w:pPr>
        <w:pStyle w:val="Normal"/>
        <w:ind w:firstLine="720"/>
        <w:jc w:val="both"/>
        <w:rPr>
          <w:rFonts w:cs="Arial"/>
          <w:szCs w:val="24"/>
        </w:rPr>
      </w:pPr>
      <w:r>
        <w:rPr>
          <w:rFonts w:cs="Arial"/>
          <w:szCs w:val="24"/>
        </w:rPr>
        <w:t xml:space="preserve">Dl.Prală – Vă propun să facem vot deschis. </w:t>
      </w:r>
    </w:p>
    <w:p>
      <w:pPr>
        <w:pStyle w:val="Normal"/>
        <w:ind w:firstLine="720"/>
        <w:jc w:val="both"/>
        <w:rPr/>
      </w:pPr>
      <w:r>
        <w:rPr>
          <w:rFonts w:cs="Arial"/>
          <w:szCs w:val="24"/>
        </w:rPr>
        <w:t>Dl.Buşe – Deci, domnul consilier Prală propune să nu mai facem vot secret, ci vot deschis. Cine este pentru vot deschis? Cineva împotrivă? – Nu. Se abţine cineva? – Nu. Supun la vot numirea doamnei Mariana Lazăr în calitatea de membru în Comisia pentru Protecţia Copilului Vâlcea. Cine este pentru? Cineva împotrivă? – Nu. Se abţine cineva? – Nu.</w:t>
      </w:r>
    </w:p>
    <w:p>
      <w:pPr>
        <w:pStyle w:val="Normal"/>
        <w:ind w:firstLine="720"/>
        <w:jc w:val="both"/>
        <w:rPr>
          <w:rFonts w:cs="Arial"/>
          <w:szCs w:val="24"/>
        </w:rPr>
      </w:pPr>
      <w:r>
        <w:rPr>
          <w:rFonts w:cs="Arial"/>
          <w:szCs w:val="24"/>
        </w:rPr>
        <w:t>Dl.Buşe – Felicitări doamnă şi vă urăm succes în noua activitate!</w:t>
      </w:r>
    </w:p>
    <w:p>
      <w:pPr>
        <w:pStyle w:val="Normal"/>
        <w:ind w:firstLine="720"/>
        <w:jc w:val="both"/>
        <w:rPr/>
      </w:pPr>
      <w:r>
        <w:rPr>
          <w:rFonts w:cs="Arial"/>
          <w:szCs w:val="24"/>
        </w:rPr>
        <w:t xml:space="preserve">Dl.Vieru – Se cuvine să-i mulţumim doamnei Rusu Valeria, pentru contribuţia extraordinar de importantă la această comisie, pentru activitate îndelungată în această comisie, iar, doamnei Mariana Lazăr, îi dorim succes în activitatea pe care o va desfăşura în această comisie! </w:t>
      </w:r>
    </w:p>
    <w:p>
      <w:pPr>
        <w:pStyle w:val="Normal"/>
        <w:ind w:firstLine="720"/>
        <w:jc w:val="both"/>
        <w:rPr>
          <w:rFonts w:cs="Arial"/>
          <w:szCs w:val="24"/>
        </w:rPr>
      </w:pPr>
      <w:r>
        <w:rPr>
          <w:rFonts w:cs="Arial"/>
          <w:szCs w:val="24"/>
        </w:rPr>
        <w:t>Dl.Buşe – Suntem convinşi, mulţumiri doamnei Rusu Valeria pentru activitatea desfăşurată şi mult succes doamnei Mariana Lazăr.</w:t>
      </w:r>
    </w:p>
    <w:p>
      <w:pPr>
        <w:pStyle w:val="Normal"/>
        <w:jc w:val="both"/>
        <w:rPr/>
      </w:pPr>
      <w:r>
        <w:rPr>
          <w:rFonts w:cs="Arial"/>
          <w:szCs w:val="24"/>
        </w:rPr>
        <w:tab/>
        <w:t>În urma votului, se aprobă cu 32 de voturi pentru, numirea doamnei Mariana Lazăr în calitatea de membru în Comisia pentru Protecţia Copilului Vâlcea.</w:t>
      </w:r>
    </w:p>
    <w:p>
      <w:pPr>
        <w:pStyle w:val="TextBody"/>
        <w:rPr>
          <w:rFonts w:ascii="Arial" w:hAnsi="Arial" w:cs="Arial"/>
          <w:sz w:val="24"/>
          <w:szCs w:val="24"/>
        </w:rPr>
      </w:pPr>
      <w:r>
        <w:rPr>
          <w:rFonts w:cs="Arial" w:ascii="Arial" w:hAnsi="Arial"/>
          <w:sz w:val="24"/>
          <w:szCs w:val="24"/>
        </w:rPr>
      </w:r>
    </w:p>
    <w:p>
      <w:pPr>
        <w:pStyle w:val="Normal"/>
        <w:ind w:firstLine="720"/>
        <w:jc w:val="both"/>
        <w:rPr>
          <w:rFonts w:cs="Arial"/>
          <w:szCs w:val="24"/>
        </w:rPr>
      </w:pPr>
      <w:r>
        <w:rPr>
          <w:rFonts w:cs="Arial"/>
          <w:b/>
          <w:szCs w:val="24"/>
        </w:rPr>
        <w:t>Punctul 12</w:t>
      </w:r>
      <w:r>
        <w:rPr>
          <w:rFonts w:cs="Arial"/>
          <w:szCs w:val="24"/>
        </w:rPr>
        <w:t xml:space="preserve"> </w:t>
      </w:r>
    </w:p>
    <w:p>
      <w:pPr>
        <w:pStyle w:val="Normal"/>
        <w:ind w:firstLine="720"/>
        <w:jc w:val="both"/>
        <w:rPr>
          <w:rFonts w:cs="Arial"/>
          <w:b/>
          <w:b/>
          <w:szCs w:val="24"/>
        </w:rPr>
      </w:pPr>
      <w:r>
        <w:rPr>
          <w:rFonts w:cs="Arial"/>
          <w:b/>
          <w:i/>
          <w:szCs w:val="24"/>
        </w:rPr>
        <w:t>Proiect de hotărâre privind aprobarea Strategiei de Dezvoltare a Turismului în Judeţul Vâlcea, pentru perioada 2007- 2013</w:t>
      </w:r>
    </w:p>
    <w:p>
      <w:pPr>
        <w:pStyle w:val="Normal"/>
        <w:ind w:firstLine="720"/>
        <w:jc w:val="both"/>
        <w:rPr/>
      </w:pPr>
      <w:r>
        <w:rPr>
          <w:rFonts w:cs="Arial"/>
          <w:color w:val="000000"/>
          <w:szCs w:val="24"/>
        </w:rPr>
        <w:t>Dl.Buşe - Pe parcursul ultimelor luni a fost elaborată Strategia de Dezvoltare a Turismului în Judeţul Vâlcea şi mă bucur să constat că mediul de afaceri, care este în principal vizat de strategie, s-a implicat în dezbaterile publice. Strategia vizează perioada de programare 2007-2013 şi a fost construită astfel încât să permită accesarea cu succes a finanţărilor disponibile de către oricare tip de solicitant (societate comercială, autoritate publică locală, organizaţie neguvernamentală şi chiar persoană fizică). Rezultatul implementării cu succes a strategiei trebuie să realizeze viziunea pe care o avem cu toţii despre acest domeniu: judeţul Vâlcea să devină o destinaţie europeană. La acest punct al ordinii de zi, domnul consilier Sporiş face următoarele remarci, ca să nu spun observaţii: „să analizăm înainte Strategia de Dezvoltare şi Promovare a Turismului în Judeţul Vâlcea aprobată de Comisia Judeţeană Consultativă pe 21.11.2001”. Deci, domnule Sporiş, susţinerea dumneavostră are aici o lacună, pentru că această strategie nu este aprobată în Consiliul judeţean, este aprobată în Consiliul Consultativ.</w:t>
      </w:r>
    </w:p>
    <w:p>
      <w:pPr>
        <w:pStyle w:val="Normal"/>
        <w:ind w:firstLine="720"/>
        <w:jc w:val="both"/>
        <w:rPr>
          <w:rFonts w:cs="Arial"/>
          <w:color w:val="000000"/>
          <w:szCs w:val="24"/>
        </w:rPr>
      </w:pPr>
      <w:r>
        <w:rPr>
          <w:rFonts w:cs="Arial"/>
          <w:color w:val="000000"/>
          <w:szCs w:val="24"/>
        </w:rPr>
        <w:t>Dl.Sporiş – Este un document comun de lucru.</w:t>
      </w:r>
    </w:p>
    <w:p>
      <w:pPr>
        <w:pStyle w:val="Normal"/>
        <w:ind w:firstLine="720"/>
        <w:jc w:val="both"/>
        <w:rPr/>
      </w:pPr>
      <w:r>
        <w:rPr>
          <w:rFonts w:cs="Arial"/>
          <w:color w:val="000000"/>
          <w:szCs w:val="24"/>
        </w:rPr>
        <w:t>Dl.Buşe – Apoi, faceţi referire la „preluarea din această strategie a elementelor viabile”, lucru care de fapt s-a şi făcut.</w:t>
      </w:r>
    </w:p>
    <w:p>
      <w:pPr>
        <w:pStyle w:val="Normal"/>
        <w:ind w:firstLine="720"/>
        <w:jc w:val="both"/>
        <w:rPr>
          <w:rFonts w:cs="Arial"/>
          <w:color w:val="000000"/>
          <w:szCs w:val="24"/>
        </w:rPr>
      </w:pPr>
      <w:r>
        <w:rPr>
          <w:rFonts w:cs="Arial"/>
          <w:color w:val="000000"/>
          <w:szCs w:val="24"/>
        </w:rPr>
        <w:t>Dl.Sporiş – Câteva s-au şi realizat.</w:t>
      </w:r>
    </w:p>
    <w:p>
      <w:pPr>
        <w:pStyle w:val="Normal"/>
        <w:ind w:firstLine="720"/>
        <w:jc w:val="both"/>
        <w:rPr/>
      </w:pPr>
      <w:r>
        <w:rPr>
          <w:rFonts w:cs="Arial"/>
          <w:color w:val="000000"/>
          <w:szCs w:val="24"/>
        </w:rPr>
        <w:t>Dl.Buşe – Altă observaţie: „concomitent cu aprobarea noii strategii, se abrogă strategia veche”. Deci, nefiind aprobată în Consiliul judeţean, nu ştiu dacă trebuie să o supunem ....</w:t>
      </w:r>
    </w:p>
    <w:p>
      <w:pPr>
        <w:pStyle w:val="Normal"/>
        <w:ind w:firstLine="720"/>
        <w:jc w:val="both"/>
        <w:rPr/>
      </w:pPr>
      <w:r>
        <w:rPr>
          <w:rFonts w:cs="Arial"/>
          <w:color w:val="000000"/>
          <w:szCs w:val="24"/>
        </w:rPr>
        <w:t>Dl.Sporiş – Nu, este o problemă aici, mai întâi o aprobăm pe cea nouă, după care o abrogăm pe cea veche.</w:t>
      </w:r>
    </w:p>
    <w:p>
      <w:pPr>
        <w:pStyle w:val="Normal"/>
        <w:ind w:firstLine="720"/>
        <w:jc w:val="both"/>
        <w:rPr/>
      </w:pPr>
      <w:r>
        <w:rPr>
          <w:rFonts w:cs="Arial"/>
          <w:color w:val="000000"/>
          <w:szCs w:val="24"/>
        </w:rPr>
        <w:t>Dl.Buşe – Păi, noi, ca să o abrogăm pe cea veche, ar trebui să fie aprobată în Consiliul judeţean.</w:t>
      </w:r>
    </w:p>
    <w:p>
      <w:pPr>
        <w:pStyle w:val="Normal"/>
        <w:ind w:firstLine="720"/>
        <w:jc w:val="both"/>
        <w:rPr>
          <w:rFonts w:cs="Arial"/>
          <w:color w:val="000000"/>
          <w:szCs w:val="24"/>
        </w:rPr>
      </w:pPr>
      <w:r>
        <w:rPr>
          <w:rFonts w:cs="Arial"/>
          <w:color w:val="000000"/>
          <w:szCs w:val="24"/>
        </w:rPr>
        <w:t>Dl.Sporiş – Acesta este mersul, mai întâi o aprobăm pe cea nouă, după care o abrogăm pe cea veche.</w:t>
      </w:r>
    </w:p>
    <w:p>
      <w:pPr>
        <w:pStyle w:val="Normal"/>
        <w:ind w:firstLine="720"/>
        <w:jc w:val="both"/>
        <w:rPr/>
      </w:pPr>
      <w:r>
        <w:rPr>
          <w:rFonts w:cs="Arial"/>
          <w:color w:val="000000"/>
          <w:szCs w:val="24"/>
        </w:rPr>
        <w:t>Dl.Buşe – Cea veche nu este aprobată în Consiliul judeţean, aceasta este problema. Altă observaţie: „diagnoza mediului turistic actual să pună în evidenţă cauzalitatea stării precare a infrastructurii şi serviciilor publice, dar şi a managementului neperformant cu aceiaşi actori în fotolii de zeci de ani”. Aici chiar nu am înţeles, domnule consilier! Care sunt actorii?</w:t>
      </w:r>
    </w:p>
    <w:p>
      <w:pPr>
        <w:pStyle w:val="Normal"/>
        <w:ind w:firstLine="720"/>
        <w:jc w:val="both"/>
        <w:rPr/>
      </w:pPr>
      <w:r>
        <w:rPr>
          <w:rFonts w:cs="Arial"/>
          <w:color w:val="000000"/>
          <w:szCs w:val="24"/>
        </w:rPr>
        <w:t xml:space="preserve">Dl.Sporiş – Citez din Strategia de Dezvoltare şi Promovare a Turismului în Judeţul Vâlcea pe care am invocat-o, care are bunul simţ să recunoască o stare de lucruri pe care diagnoza cea nouă nici tangenţial nu o regăseşte: realitatea cotidiană din anul 2001 demonstrează că infrastructura turistică, importantă şi variată la noi în judeţ, în ultimul deceniu nu a fost întreţinută corespunzător şi nici administrată adecvat. Atunci, prima întrebare pe care ţi-o pui cînd mai faci un document de lucru, este dacă nu cumva, ne vom situa în acelaşi cerc vicios şi vom constata lucruri, vom face planuri de acţiune, vom avea obiective, dar de aici până dincolo, nu se va întâmpla nimic. Deci, ideea este ca acestă strategie, care a fost un document de inspiraţie pentru mulţi, să se ia la verificat şi să se vadă într-adevăr ce s-a valorificat de aici, pentru că sunt multe lucruri foarte bine intuite la vremea respectivă, dar care nu s-au putut duce nici acelea la îndeplinire şi, cred că, noul document trebuie să fie mai complet. Am spus mai departe acolo că acuz lipsa de performanţă a managementului şi, de data aceasta o pot spune şi din interior. Sunt acţionar la una din instituţiile de turism şi, în 17 ani de zile de management performant, nu s-a dat un leu divident, nu am fost invitat la nicio adunare generală, iar atunci când m-am autoinvitat, am constatat un total simulacru în care se desfăşoară aceste şedinţe ale unor instituţii cu pretenţii, cu un cont impresionant de acţionari. La început, câteva sute de oameni, s-au trezit, că ei de fapt mai reprezintă 7-8%, şi, culmea, cel care a administrat înainte, administrează şi acum. Situaţia în turismul românesc, nu numai în cel vâlcean, de aici trebuie să plece cu clarificările, că dacă noi ne propunem ca obiectiv să facem această strategie, ca în baza ei să putem accesa fonduri pentru dezvoltarea infrastructurii şi acestea să se ducă tot către „băieţii deştepţi din turism”, nu avem nicio şansă să dezvoltăm de manieră durabilă turismul. Nu poţi să pui la dispoziţia unui mediu nepurificat noi posibilităţi de a gestiona prost. Deci, una din hibele, din punctul meu de vedere, este managementul neperformant şi nimeni nu a dat socoteală în aceşti 17 ani, pentru problema turismului românesc în suferinţă este cunoscută de toată lumea. Situaţia României în raport cu a vecinilor, exodul românilor care se duc să-şi petreacă vacanţele în altă parte, vine de la sine, dar dacă suntem chemaţi noi, la nivel local, regional, să ne facem socotelile, iar diagnoza noastră trebuie să fie corectă, nepărtinitoare. Dacă nu plecăm pe baze reale, pe date cât se poate de exacte, nu vom construi un document pe care se pot baza după aceea celelalte programe. </w:t>
      </w:r>
    </w:p>
    <w:p>
      <w:pPr>
        <w:pStyle w:val="Normal"/>
        <w:ind w:firstLine="720"/>
        <w:jc w:val="both"/>
        <w:rPr/>
      </w:pPr>
      <w:r>
        <w:rPr>
          <w:rFonts w:cs="Arial"/>
          <w:color w:val="000000"/>
          <w:szCs w:val="24"/>
        </w:rPr>
        <w:t>Dl.Buşe – Este corect ceea ce spuneţi, numai că aici vorbim de probleme private, plus cele care sunt de ordin public.</w:t>
      </w:r>
    </w:p>
    <w:p>
      <w:pPr>
        <w:pStyle w:val="Normal"/>
        <w:ind w:firstLine="720"/>
        <w:jc w:val="both"/>
        <w:rPr/>
      </w:pPr>
      <w:r>
        <w:rPr>
          <w:rFonts w:cs="Arial"/>
          <w:color w:val="000000"/>
          <w:szCs w:val="24"/>
        </w:rPr>
        <w:t>Dl.Sporiş – Nu spunea aşa şi am următorul argument. În documentul pe care îl propun, noi devenim persoană responsabilă  alături de aceste asociaţii, mă refer la cei care administrează efectiv domeniul privat, iar eu nu mă asociez, ca şi Consiliul judeţean, cu o persoană necredibilă. Nu îmi pot permite lucrul acesta. Inclusiv credibilitatea celor pe care îi iau ca parteneri în derularea planului de acţiune viitor, trebuia să treacă prin diagnoză. Cine conduce această asociaţie judeţeană de turism? Ce performanţe a avut? Adică, fac această analiză, exact cum ar face un capitalist de pe Valea Rinului şi, eu aşa cred că ar trebui să facem şi noi.</w:t>
      </w:r>
    </w:p>
    <w:p>
      <w:pPr>
        <w:pStyle w:val="Normal"/>
        <w:ind w:firstLine="720"/>
        <w:jc w:val="both"/>
        <w:rPr>
          <w:rFonts w:cs="Arial"/>
          <w:color w:val="000000"/>
          <w:szCs w:val="24"/>
        </w:rPr>
      </w:pPr>
      <w:r>
        <w:rPr>
          <w:rFonts w:cs="Arial"/>
          <w:color w:val="000000"/>
          <w:szCs w:val="24"/>
        </w:rPr>
        <w:t>Dl.Buşe – Da, numai că noi avem şi nişte piese lipsă.</w:t>
      </w:r>
    </w:p>
    <w:p>
      <w:pPr>
        <w:pStyle w:val="Normal"/>
        <w:ind w:firstLine="720"/>
        <w:jc w:val="both"/>
        <w:rPr>
          <w:rFonts w:cs="Arial"/>
          <w:color w:val="000000"/>
          <w:szCs w:val="24"/>
        </w:rPr>
      </w:pPr>
      <w:r>
        <w:rPr>
          <w:rFonts w:cs="Arial"/>
          <w:color w:val="000000"/>
          <w:szCs w:val="24"/>
        </w:rPr>
        <w:t>Dl.Sporiş – Este adevărat.</w:t>
      </w:r>
    </w:p>
    <w:p>
      <w:pPr>
        <w:pStyle w:val="Normal"/>
        <w:ind w:firstLine="720"/>
        <w:jc w:val="both"/>
        <w:rPr/>
      </w:pPr>
      <w:r>
        <w:rPr>
          <w:rFonts w:cs="Arial"/>
          <w:color w:val="000000"/>
          <w:szCs w:val="24"/>
        </w:rPr>
        <w:t>Dl.Buşe - Avem nişte piese lipsă şi sunt multe, dar această Strategie ne trebuie ca aerul. Ne trebuie pentru că axa 5.1. – 5.2. din POR, va trebui să funcţioneze cel mai târziu în luna ianuarie şi, dacă nu avem strategie, aşa cum este ea, nu putem să depunem niciun proiect. La ora actuală, lipseşte legea turismului, la care eu ţin foarte mult, pentru că această lege va clarifica multe probleme legate de turism. Dna directoare Alexandrescu, vă rog!</w:t>
      </w:r>
    </w:p>
    <w:p>
      <w:pPr>
        <w:pStyle w:val="Normal"/>
        <w:ind w:firstLine="720"/>
        <w:jc w:val="both"/>
        <w:rPr>
          <w:rFonts w:cs="Arial"/>
          <w:color w:val="000000"/>
          <w:szCs w:val="24"/>
        </w:rPr>
      </w:pPr>
      <w:r>
        <w:rPr>
          <w:rFonts w:cs="Arial"/>
          <w:color w:val="000000"/>
          <w:szCs w:val="24"/>
        </w:rPr>
        <w:t>Dna Alexandrescu – Aş vrea să-mi permiteţi să răspund la câteva dintre obiecţiunile ridicate de domnul consilier Sporiş. Ceea ce vreau să spun este că pentru prima dată această strategie a fost realizată ţinând cont de date de la Institutul Naţional de Statistică. Deci, când s-a făcut analiza, am folosit numai acele date pe care am putut să le probăm cu informaţiile elaborate de Comisia de Statistică. Aceeaşi dovadă trebuie să o facem atunci când depunem orice proiect de finanţare, trebuie să spunem care este regimul clar şi ce anume informaţii ne dă sursa repectivă. Cu observaţiile domnului consilier Sporiş legate de management suntem de acord, dar nu putem să spunem asta, pentru că nu am informaţie, decât că eu pot să evaluez capacitatea de cazare, ce s-a întâmplat cu numărul de turişti, pentru că atâta informaţie am. Noi, pentru propunerile pe care le-am făcut pentru planul de activităţi din Strategie, nu aveam un plan de acţiuni pe care să le implementăm şi să-l putem monitoriza, tocmai din cauza tuturor deficienţelor pe care dumnealui le-a constatat, şi pe care le-am constatat şi noi. Această Strategie este opozabilă şi agenţilor economici instruiţi, operatorilor din domeniul serviciilor balneare. Deci, noi am încercat, atât cât s-a putut şi, pentru prima dată, am avut o consultare cu conducerile acestor unităţi, ei nu au avut obiecţiuni, ca în programul de dezvoltare să ţinem cont de planul de acţinuni.</w:t>
      </w:r>
    </w:p>
    <w:p>
      <w:pPr>
        <w:pStyle w:val="Normal"/>
        <w:ind w:firstLine="720"/>
        <w:jc w:val="both"/>
        <w:rPr/>
      </w:pPr>
      <w:r>
        <w:rPr>
          <w:rFonts w:cs="Arial"/>
          <w:color w:val="000000"/>
          <w:szCs w:val="24"/>
        </w:rPr>
        <w:t>Dl.Buşe – Observaţiile făcute de domnul consilier Sporiş sunt pertinente, dar acest lucru nu înseamnă că Strategia noastră nu este perfectibilă. Este normal, ea este valabilă aşa cum am văzut-o noi, mai ales că este făcută de noi şi nu de vreun institut cu pretenţii deosebite. Pe parcurs, sigur că elementele noi pe care le vom avea vor fi incluse în Strategie.</w:t>
      </w:r>
    </w:p>
    <w:p>
      <w:pPr>
        <w:pStyle w:val="Normal"/>
        <w:ind w:firstLine="720"/>
        <w:jc w:val="both"/>
        <w:rPr>
          <w:rFonts w:cs="Arial"/>
          <w:color w:val="000000"/>
          <w:szCs w:val="24"/>
        </w:rPr>
      </w:pPr>
      <w:r>
        <w:rPr>
          <w:rFonts w:cs="Arial"/>
          <w:color w:val="000000"/>
          <w:szCs w:val="24"/>
        </w:rPr>
        <w:t>Dna Alexandrescu – Acest lucru l-am spus şi eu.</w:t>
      </w:r>
    </w:p>
    <w:p>
      <w:pPr>
        <w:pStyle w:val="Normal"/>
        <w:ind w:firstLine="720"/>
        <w:jc w:val="both"/>
        <w:rPr>
          <w:rFonts w:cs="Arial"/>
          <w:szCs w:val="24"/>
        </w:rPr>
      </w:pPr>
      <w:r>
        <w:rPr>
          <w:rFonts w:cs="Arial"/>
          <w:color w:val="000000"/>
          <w:szCs w:val="24"/>
        </w:rPr>
        <w:t xml:space="preserve">Dl.Sporiş – Domnule preşedinte, în urmă cu un un an jumătate, doi, când discutam problema cabanei de la Petrimanu, cine şi cum s-o administreze, solicitam de atunci să se realizeze o diagnoză privind situaţia infrastructurii. Faptul că acum, în ceasul al XII –lea, constatăm anumite hibe, pe care nu am avut atunci timp să le constatăm, lucrurile au fost mediatizate la vremea respectivă, dar problema de fond ridicată de mine atunci a trecut neobservată. Se pot spune multe alte lucruri în legătură cu acest subiect, pentru că de atunci s-au perindat, fie pe la Ministerul Turismului, apoi la acestă Agenţie Naţională de Turism, tot felul de reprezentanţi la nivel de vârf, care au exclus din zona de interes naţional aproape sistematic infrastructura turistică a Vâlcii. Am mai intervenit, dacă vă mai reamintiţi, într-o şedinţă de Consiliul judeţean, că tocmai urma să vină ministrul şi, am spus, să i se comunice, că în România nu există numai Valea Prahovei, mai există şi Valea Oltului, mai există şi infrastructura din judeţul Vâlcea. Am mai avut o intervenţie, pentru că invocăm precalitatea infrastructurii, dar atunci când am discutat despre oportunităţile de transport, de exemplu sâmbăta şi duminica pe Valea Lotrului, constatăm că tocmai în acea perioadă răream mijloacele de transport. De aici s-a născut şi propunerea să revedem politica de transport în zonele de turism şi multe alte lucruri. Au fost acţiuni făcute în zona aceasta foarte dinamică a proprietarilor de case, care sunt transformate în vile de agroturism şi care se mişcă foarte, foarte repede, dar nemulţumirile lor sunt foarte mari. Vă spun aceste lucruri, pentru că am avut în audienţe la </w:t>
      </w:r>
      <w:r>
        <w:rPr>
          <w:rFonts w:cs="Arial"/>
          <w:szCs w:val="24"/>
        </w:rPr>
        <w:t>Comisia pentru relaţii cu reprezentanţi ai societăţii civile, organizaţii   nonguvernamentale şi relaţii externe. Mă bucur că este în sală doamna primar de la Brezoi, pentru că dânsa a ajuns la una din concluzii, înainte de a se întocmi, să-i zicem, această Strategie sau viziune strategică, că trebuie să înfiinţeze neapărat organizaţii nonguvernamentale pe mediu şi pe turism, şi le-a înfiinţat. A trecut apoi la organizarea unor târguri de turism, dar sunt foarte, foarte amănunte şi nu vreau să monopolizez, dar eu am identificat aceste probleme undeva la periferia Strategiei, iar diagnoza ducându-se spre efecte, nu spre câmpul cauzal, nu poate să construiască nimic. Cu riscul de a greşi şi, m-aş bucura să greşesc, nu am nimic împotrivă să adoptăm acest document, însă nu rezolvăm deloc problema.</w:t>
      </w:r>
    </w:p>
    <w:p>
      <w:pPr>
        <w:pStyle w:val="Normal"/>
        <w:ind w:firstLine="720"/>
        <w:jc w:val="both"/>
        <w:rPr/>
      </w:pPr>
      <w:r>
        <w:rPr>
          <w:rFonts w:cs="Arial"/>
          <w:szCs w:val="24"/>
        </w:rPr>
        <w:t>Dl.Buşe – Nu, dar nici documentul nu îşi propune să rezolve problema turismului în judeţul Vâlcea. El crează nişte linii de care alţii trebuie să se ocupe.</w:t>
      </w:r>
    </w:p>
    <w:p>
      <w:pPr>
        <w:pStyle w:val="Normal"/>
        <w:ind w:firstLine="720"/>
        <w:jc w:val="both"/>
        <w:rPr>
          <w:rFonts w:cs="Arial"/>
          <w:szCs w:val="24"/>
        </w:rPr>
      </w:pPr>
      <w:r>
        <w:rPr>
          <w:rFonts w:cs="Arial"/>
          <w:szCs w:val="24"/>
        </w:rPr>
        <w:t>Sl.Sporiş – Avem în spatele Strategiei un plan de acţiune şi, probabil că există un obicei nefericit, îl pot considera eu, de a adopta prin hotărâre foarte multe planuri de acţiune, pe care, din păcate, după adoptare nu am avut o responsabilitate precisă şi, la o anumită scadenţă, să vină cineva să raporteze. Planul de acţiune adoptat prin hotărârea „X”, a ajuns în stadiul respectiv, s-a realizat, nu s-a realizat, se preconizează eşalonare, etc. Deci, suntem angajaţi în mod practic prin acest plan de acţiune, ataşat Strategiei.</w:t>
      </w:r>
    </w:p>
    <w:p>
      <w:pPr>
        <w:pStyle w:val="Normal"/>
        <w:ind w:firstLine="720"/>
        <w:jc w:val="both"/>
        <w:rPr>
          <w:rFonts w:cs="Arial"/>
          <w:szCs w:val="24"/>
        </w:rPr>
      </w:pPr>
      <w:r>
        <w:rPr>
          <w:rFonts w:cs="Arial"/>
          <w:szCs w:val="24"/>
        </w:rPr>
        <w:t>Dl.Buşe – Ştiţi bine că am avut-o invitată la Vâlcea pe doamna preşedintă a Autorităţii Naţionale de Turism, a fost o premieră pentru noi şi, s-a şi văzut venirea dânsei în judeţ, de aceea ne-am şi grăbit să facem această Strategie. Sigur, au trecut 4 luni de atunci, dar o Strategie, indiferent cum arată ea, este greu de realizat. Intoducerea în planul de investiţii a Ministerului Transporturilor a drumului Brezoi – Vidra – Petroşani, se datorează prezenţei aici, la Vâlcea a preşedintei Autorităţii Naţionale de Turism, care, la două zile a realizat acest lucru. Deci, sunt nişte rezultate, ca urmarea acestui contact avut cu Autoritatea Naţională de Turism, dar acum este momentul şi posibilitatea, având la dispoziţie alte instrumente şi pârghii, respectiv bani europeni, să avem şi Stategie, ca să ne putem duce să lucrăm în domeniul infrastructurii, în domeniul calităţii serviciilor, al managementului, al pregătirii profesionale. Dar, nu putem face noi singuri, la Consiliul judeţean, acest lucru. Dacă nu găsim înţelegere şi, văd că lucrurile au început să prindă substanţă, pentru că la întâlnirea care a fost cu operatorii de turism, s-a văzut că doresc şi ei modernizare, vor şi ei transformare. Sigur,  aici, îmi fac „mea culpa” că nu l-am folosit mai mult pe domnul consilier Traian Dobrinescu, care are o experienţă în acest domeniu, dar asta nu înseamnă că această Stategie nu mai poate fi completată şi modificată. Vara anului viitor, va pune în faţa noastră problemele de altă manieră, dar acum trebuie să ne ducem obligatoriu cu proiecte pentru bani europeni. O să aprobăm, probabil în luna ianuarie, atribuirea, cu titlu gratuit, a 34 ha de pământ la Vidra – Puru, pe care le vom lua şi, acest lucru, schimbă puţin datele problemei. Va trebui să acţionăm foarte rapid, împreună cu Consiliul Local al Comunei Voineasa, pentru ca acolo să promovăm ceva, eventual pârtii, dar, în acelaşi timp, dacă nu ne ducem cu program de apă, canalizare şi drum, nu vom face nimic, mai ales că donarea este cu sarcină şi este normal să fie aşa. Eu sunt de acord cu observaţiile dumneavostră, domnule consilier Sporiş, dar este nevoie ca azi să adoptăm această Stategie!</w:t>
      </w:r>
    </w:p>
    <w:p>
      <w:pPr>
        <w:pStyle w:val="Normal"/>
        <w:ind w:firstLine="720"/>
        <w:jc w:val="both"/>
        <w:rPr>
          <w:rFonts w:cs="Arial"/>
          <w:szCs w:val="24"/>
        </w:rPr>
      </w:pPr>
      <w:r>
        <w:rPr>
          <w:rFonts w:cs="Arial"/>
          <w:szCs w:val="24"/>
        </w:rPr>
        <w:t>Dl.Sporiş – Cu amendamente.</w:t>
      </w:r>
    </w:p>
    <w:p>
      <w:pPr>
        <w:pStyle w:val="Normal"/>
        <w:ind w:firstLine="720"/>
        <w:jc w:val="both"/>
        <w:rPr>
          <w:rFonts w:cs="Arial"/>
          <w:szCs w:val="24"/>
        </w:rPr>
      </w:pPr>
      <w:r>
        <w:rPr>
          <w:rFonts w:cs="Arial"/>
          <w:szCs w:val="24"/>
        </w:rPr>
        <w:t>Dl.Buşe – Cu amendamentul că o revedem, o îmbunătăţim, o completăm.</w:t>
      </w:r>
    </w:p>
    <w:p>
      <w:pPr>
        <w:pStyle w:val="Normal"/>
        <w:ind w:firstLine="720"/>
        <w:jc w:val="both"/>
        <w:rPr>
          <w:rFonts w:cs="Arial"/>
          <w:szCs w:val="24"/>
        </w:rPr>
      </w:pPr>
      <w:r>
        <w:rPr>
          <w:rFonts w:cs="Arial"/>
          <w:szCs w:val="24"/>
        </w:rPr>
        <w:t>Dl.Sporiş – Cu amendamentul pe care dumneavostră l-aţi stipulat în informare, respectiv că este un material de lucru, îl vom adopta, dar trebuie să-l facem performant într-un orizont de timp pe care trebuie să ni-l fixăm, pentru că altfel o să-l lăsăm aşa.</w:t>
      </w:r>
    </w:p>
    <w:p>
      <w:pPr>
        <w:pStyle w:val="Normal"/>
        <w:ind w:firstLine="720"/>
        <w:jc w:val="both"/>
        <w:rPr/>
      </w:pPr>
      <w:r>
        <w:rPr>
          <w:rFonts w:cs="Arial"/>
          <w:szCs w:val="24"/>
        </w:rPr>
        <w:t>Dl.Buşe – Această Strategie, aşa cum este, săptămâna viitoare va fi prezentată Autorităţii Naţionale de Turism şi, avem promisiunea că ea va fi un document de lucru şi la acest organism. Atunci când Autoritatea Naţională de Turism discută cu investitori, stabileşte proiecte şi programe, va ţine cont de judeţul Vâlcea, dar trebuie să aibă ceva, ca să poată ţină cont de noi. Nu întâmplător am adoptat acea Teză, la care şi dumneavostră aţi făcut referire, că Valea Oltului nu este cu nimic mai prejos decât Valea Prahovei, şi noi trebuie să facem ceva să nu fie. De aceea, şi în anul 2004, atunci când am insistat pe lângă staţiuni, să promovăm proiecte, de abia acum Centrului de Convenţii şi Expoziţii de la Seaca i-a venit timpul, la proiectul de la Olăneşti am înţeles că licitaţia este contestată. Deci, şi în aceste proiecte am dorit ca să dezvoltăm turismul în judeţul Vâlcea şi, mai mult, aşteptăm Govora Băi, aşteptăm staţiunea Horezu, aşteptăm al doilea şi al treilea proiect la Călimăneşti, aşteptăm şi autostrada să înceapă odată şi să treacă pe la noi, pentru că lucrurile se vor schimba foarte mult şi, în general, să lucrăm la infrastructură, mai ales pe apă, că nu întâmplător am constituit această asociaţie. Oraşele şi în special staţiunile, vor primi cu prioritate bani pentru reabilitarea transportului de apă, pentru că sunt pierderi mari de apă pe care nu le justifică, vezi cazul de la Ocnele Mari, Govora Băi, preţul la apă este extraordinar de mare, iar calitatea serviciilor este de multe ori nu tocmai cea dorită. Dacă la acest punct de pe ordinea de zi mai sunt şi alte observaţii? – Nu. Dacă nu, supun votului dumneavostră punctul 12 al ordinii de zi, cu observaţiile respective. Cine este pentru? Cineva împotrivă? – Nu. Se abţine cineva? – Nu.</w:t>
      </w:r>
    </w:p>
    <w:p>
      <w:pPr>
        <w:pStyle w:val="Normal"/>
        <w:jc w:val="both"/>
        <w:rPr>
          <w:rFonts w:cs="Arial"/>
          <w:szCs w:val="24"/>
        </w:rPr>
      </w:pPr>
      <w:r>
        <w:rPr>
          <w:rFonts w:cs="Arial"/>
          <w:szCs w:val="24"/>
        </w:rPr>
        <w:tab/>
        <w:t>În urma votului, se aprobă în unanimitate punctul 12 de pe ordinea de zi.</w:t>
      </w:r>
    </w:p>
    <w:p>
      <w:pPr>
        <w:pStyle w:val="Normal"/>
        <w:jc w:val="both"/>
        <w:rPr>
          <w:rFonts w:cs="Arial"/>
          <w:szCs w:val="24"/>
        </w:rPr>
      </w:pPr>
      <w:r>
        <w:rPr>
          <w:rFonts w:cs="Arial"/>
          <w:szCs w:val="24"/>
        </w:rPr>
      </w:r>
    </w:p>
    <w:p>
      <w:pPr>
        <w:pStyle w:val="Normal"/>
        <w:ind w:firstLine="720"/>
        <w:jc w:val="both"/>
        <w:rPr>
          <w:rFonts w:cs="Arial"/>
          <w:b/>
          <w:b/>
          <w:szCs w:val="24"/>
        </w:rPr>
      </w:pPr>
      <w:r>
        <w:rPr>
          <w:rFonts w:cs="Arial"/>
          <w:b/>
          <w:szCs w:val="24"/>
        </w:rPr>
        <w:t xml:space="preserve">PUNCTUL 13 </w:t>
      </w:r>
    </w:p>
    <w:p>
      <w:pPr>
        <w:pStyle w:val="Normal"/>
        <w:ind w:firstLine="720"/>
        <w:jc w:val="both"/>
        <w:rPr>
          <w:rFonts w:cs="Arial"/>
          <w:b/>
          <w:b/>
          <w:i/>
          <w:i/>
          <w:szCs w:val="24"/>
        </w:rPr>
      </w:pPr>
      <w:r>
        <w:rPr>
          <w:rFonts w:cs="Arial"/>
          <w:b/>
          <w:i/>
          <w:szCs w:val="24"/>
        </w:rPr>
        <w:t>Proiect de hotărâre privind participarea Judeţului Vâlcea la proiectul „NILE - Cicluri de viaţă antreprenoriale inspirate din reţele” şi asocierea Judeţului Vâlcea cu Camera de Comerţ şi Industrie Vâlcea în vederea promovării proiectului în cadrul Programului Operaţional de Cooperare Interregională INTERREG IVC</w:t>
      </w:r>
    </w:p>
    <w:p>
      <w:pPr>
        <w:pStyle w:val="Normal"/>
        <w:jc w:val="both"/>
        <w:rPr>
          <w:rFonts w:cs="Arial"/>
          <w:szCs w:val="24"/>
        </w:rPr>
      </w:pPr>
      <w:r>
        <w:rPr>
          <w:rFonts w:cs="Arial"/>
          <w:b/>
          <w:i/>
          <w:szCs w:val="24"/>
        </w:rPr>
        <w:tab/>
      </w:r>
      <w:r>
        <w:rPr>
          <w:rFonts w:cs="Arial"/>
          <w:szCs w:val="24"/>
        </w:rPr>
        <w:t>Dl.Buşe – Comisiile de specialitate au avizat favorabil acest proiect de hotărâre. Dacă sunt observaţii? – Da.</w:t>
      </w:r>
    </w:p>
    <w:p>
      <w:pPr>
        <w:pStyle w:val="Normal"/>
        <w:ind w:firstLine="720"/>
        <w:jc w:val="both"/>
        <w:rPr>
          <w:rFonts w:cs="Arial"/>
          <w:bCs/>
          <w:szCs w:val="24"/>
        </w:rPr>
      </w:pPr>
      <w:r>
        <w:rPr>
          <w:rFonts w:cs="Arial"/>
          <w:szCs w:val="24"/>
        </w:rPr>
        <w:t xml:space="preserve">Dl.Sporiş – Este foarte bun acest proiect, dar în precizarea structurii Programului  INTERREG IV C, apar la </w:t>
      </w:r>
      <w:r>
        <w:rPr>
          <w:rFonts w:cs="Arial"/>
          <w:bCs/>
          <w:szCs w:val="24"/>
        </w:rPr>
        <w:t>Axa 2. - Mediu şi prevenirea riscurilor,</w:t>
      </w:r>
      <w:r>
        <w:rPr>
          <w:rFonts w:cs="Arial"/>
          <w:b/>
          <w:bCs/>
          <w:szCs w:val="24"/>
        </w:rPr>
        <w:t xml:space="preserve"> </w:t>
      </w:r>
      <w:r>
        <w:rPr>
          <w:rFonts w:cs="Arial"/>
          <w:bCs/>
          <w:szCs w:val="24"/>
        </w:rPr>
        <w:t>nişte chestiuni de mai mare prioritate pentru judeţul Vâlcea, decât cel realizat în domeniul IMM - urilor. Cel legat de IMM – uri, ţine mai mult de o problemă generală valabilă în România, dar dacă ne uităm la Axa 2. - Mediu şi prevenirea riscurilor, găsim  managementul apei, pentru că noi până acum am vorbit indirect de acest management al apei. Dar, pentru judeţul Vâlcea dacă s-ar găsi parteneri, undeva în lumea largă, pe această axă, am avea un atu pe care nu îl au alţii. Vâlcea şi cu Argeş sunt judeţele cu cel mai mare potenţial de apă potabilă din România, deci am avea credibilitate şi susţinere în acest proiect. De asemenea, referitor la  biodiversitate şi conservarea patrimoniului natural (inclusiv calitatea aerului),  avem în judeţul Vâlcea două parcuri naţionale, avem foarte multe rezervaţii. Deci, iată avem încă un câmp de acţiune prin care să ne prezentăm, alături de cel în domeniul apei prin această asociaţie intercomunitară pe care ne chinuim acum să o constituim. Patrimoniu cultural şi peisagistică, deci sunt multe alte oportunităţi, pe care, zic eu, trebuie să le valorificăm, să-i întrebăm pe cei de la Apele Române, de la Gospodărirea Apelor, pe cei de la Romsilva. Eu felicit Camera de Comerţ şi Industrie a Judeţului, care este foarte, foarte dinamică şi care a intuit această posibilitate că, alături de noi, să putem accesa acest proiect.</w:t>
      </w:r>
    </w:p>
    <w:p>
      <w:pPr>
        <w:pStyle w:val="Normal"/>
        <w:ind w:firstLine="720"/>
        <w:jc w:val="both"/>
        <w:rPr>
          <w:rFonts w:cs="Arial"/>
          <w:bCs/>
          <w:szCs w:val="24"/>
        </w:rPr>
      </w:pPr>
      <w:r>
        <w:rPr>
          <w:rFonts w:cs="Arial"/>
          <w:bCs/>
          <w:szCs w:val="24"/>
        </w:rPr>
        <w:t>Dl.Buşe – Dna Alexandrescu, doriţi să luaţi cuvântul?</w:t>
      </w:r>
    </w:p>
    <w:p>
      <w:pPr>
        <w:pStyle w:val="Normal"/>
        <w:ind w:firstLine="720"/>
        <w:jc w:val="both"/>
        <w:rPr/>
      </w:pPr>
      <w:r>
        <w:rPr>
          <w:rFonts w:cs="Arial"/>
          <w:bCs/>
          <w:szCs w:val="24"/>
        </w:rPr>
        <w:t xml:space="preserve">Dna Alexandrescu – Într-adevăr, sunt şi eu de acord cu domnul consilier Sporiş, dar deocamdată, pe de o parte, partenerii pe care noi i-am contactat şi cu care am avut relaţii de colaborare, nu sunt interesaţi de această problemă, iar pe de altă parte la riscuri naturale şi prevenire, la nivel naţional se derulează un program şi, deocamdată, nu ne putem, suprapune pe ele. Noi suntem de acord, avem şi o propunere, dar </w:t>
      </w:r>
      <w:r>
        <w:rPr>
          <w:rFonts w:cs="Arial"/>
          <w:szCs w:val="24"/>
        </w:rPr>
        <w:t>INTERREG IV C mai are şi alte componente, respectiv componenta 4B este cea pe care putem să realizăm şi oarece investiţii. Deocamdată, pentru ce am găsit noi acum, am propus Camerei de Comerţ şi, suntem bucuroşi pentru că a fost de acord cu o propunere a noastră, pentru că avem relaţii foarte puţine din partea acestei instituţii. Considerăm că Axa prioritară 1 avem foarte multe şanse de a fi finanţată prioritar.</w:t>
      </w:r>
    </w:p>
    <w:p>
      <w:pPr>
        <w:pStyle w:val="Normal"/>
        <w:ind w:firstLine="720"/>
        <w:jc w:val="both"/>
        <w:rPr/>
      </w:pPr>
      <w:r>
        <w:rPr>
          <w:rFonts w:cs="Arial"/>
          <w:szCs w:val="24"/>
        </w:rPr>
        <w:t>Dl.Buşe – Dar ce spune domnul consilier Sporiş, legat de managementul apei şi această asociaţie care se va constitui, trebuie reţinută şi luată în calcul. Şi pe managementul deşeurilor, ce am putea face?</w:t>
      </w:r>
    </w:p>
    <w:p>
      <w:pPr>
        <w:pStyle w:val="Normal"/>
        <w:ind w:firstLine="720"/>
        <w:jc w:val="both"/>
        <w:rPr>
          <w:rFonts w:cs="Arial"/>
          <w:szCs w:val="24"/>
        </w:rPr>
      </w:pPr>
      <w:r>
        <w:rPr>
          <w:rFonts w:cs="Arial"/>
          <w:szCs w:val="24"/>
        </w:rPr>
        <w:t xml:space="preserve">Dna Alexandrescu – Pe managementul deşeurilor, până acum, ca experienţă şi o să vedeţi că am o propunere în informarea pe care v-am adus-o, dar rămâne să identificăm şi alţi parteneri, pentru că nu pot să identific dintr-odată pentru toate actele unui program. </w:t>
      </w:r>
    </w:p>
    <w:p>
      <w:pPr>
        <w:pStyle w:val="Normal"/>
        <w:ind w:firstLine="720"/>
        <w:jc w:val="both"/>
        <w:rPr>
          <w:rFonts w:cs="Arial"/>
          <w:szCs w:val="24"/>
        </w:rPr>
      </w:pPr>
      <w:r>
        <w:rPr>
          <w:rFonts w:cs="Arial"/>
          <w:szCs w:val="24"/>
        </w:rPr>
        <w:t>Dl.Buşe - Dacă la acest punct de pe ordinea de zi mai sunt şi alte observaţii? – Nu. Dacă nu, supun votului dumneavostră punctul 13 al ordinii de zi, cu observaţiile respective. Cine este pentru? Cineva împotrivă? – Nu. Se abţine cineva? – Nu.</w:t>
      </w:r>
    </w:p>
    <w:p>
      <w:pPr>
        <w:pStyle w:val="Normal"/>
        <w:jc w:val="both"/>
        <w:rPr>
          <w:rFonts w:cs="Arial"/>
          <w:szCs w:val="24"/>
        </w:rPr>
      </w:pPr>
      <w:r>
        <w:rPr>
          <w:rFonts w:cs="Arial"/>
          <w:szCs w:val="24"/>
        </w:rPr>
        <w:tab/>
        <w:t>În urma votului, se aprobă în unanimitate punctul 13 de pe ordinea de zi.</w:t>
      </w:r>
    </w:p>
    <w:p>
      <w:pPr>
        <w:pStyle w:val="Normal"/>
        <w:jc w:val="both"/>
        <w:rPr>
          <w:rFonts w:cs="Arial"/>
          <w:szCs w:val="24"/>
        </w:rPr>
      </w:pPr>
      <w:r>
        <w:rPr>
          <w:rFonts w:cs="Arial"/>
          <w:szCs w:val="24"/>
        </w:rPr>
      </w:r>
    </w:p>
    <w:p>
      <w:pPr>
        <w:pStyle w:val="Normal"/>
        <w:ind w:firstLine="720"/>
        <w:jc w:val="both"/>
        <w:rPr>
          <w:rFonts w:cs="Arial"/>
          <w:b/>
          <w:b/>
          <w:szCs w:val="24"/>
        </w:rPr>
      </w:pPr>
      <w:r>
        <w:rPr>
          <w:rFonts w:cs="Arial"/>
          <w:b/>
          <w:szCs w:val="24"/>
        </w:rPr>
        <w:t xml:space="preserve">Punctul 14 </w:t>
      </w:r>
    </w:p>
    <w:p>
      <w:pPr>
        <w:pStyle w:val="Normal"/>
        <w:ind w:firstLine="720"/>
        <w:jc w:val="both"/>
        <w:rPr/>
      </w:pPr>
      <w:r>
        <w:rPr>
          <w:rFonts w:cs="Arial"/>
          <w:b/>
          <w:i/>
          <w:szCs w:val="24"/>
        </w:rPr>
        <w:t>Proiect de hotărâre privind aprobarea Protocolului de colaborare în domeniul creşterii fluenţei circulaţiei şi a siguranţei rutiere pe drumurile publice, prin reducerea nivelului victimizării populaţiei prin accidente de circulaţie rutieră</w:t>
      </w:r>
      <w:r>
        <w:rPr>
          <w:rFonts w:cs="Arial"/>
          <w:szCs w:val="24"/>
        </w:rPr>
        <w:t xml:space="preserve"> </w:t>
      </w:r>
    </w:p>
    <w:p>
      <w:pPr>
        <w:pStyle w:val="Normal"/>
        <w:jc w:val="both"/>
        <w:rPr/>
      </w:pPr>
      <w:r>
        <w:rPr>
          <w:rFonts w:cs="Arial"/>
          <w:szCs w:val="24"/>
        </w:rPr>
        <w:tab/>
        <w:t>Dl.Buşe – Sunt probleme mari şi chiar alaltăieri Autoritatea Teritorială de Ordine Publică Vâlcea şi Inspectoratul de Poliţie al Judeţului Vâlcea, au organizat o manifestare referitoare la comemorarea victimelor accidentelor de circulaţie în judeţul Vâlcea. Suntem un judeţ în care, în ultimul an, accidentele de circulaţie au crescut cu 20 – 25%, respectiv de la 400 la 500 de accidente.</w:t>
      </w:r>
    </w:p>
    <w:p>
      <w:pPr>
        <w:pStyle w:val="Normal"/>
        <w:ind w:firstLine="720"/>
        <w:jc w:val="both"/>
        <w:rPr/>
      </w:pPr>
      <w:r>
        <w:rPr>
          <w:rFonts w:cs="Arial"/>
          <w:szCs w:val="24"/>
        </w:rPr>
        <w:t>Dl.Voica – În ultimul an, în judeţul Vâlcea, au decedat 73 de persoane în accidente rutiere şi aproape 700 de răniţi grav şi uşor şi,  ne situăm undeva pe locul 7 la nivel de accidentare. Acest lucru a determinat Autoritatea Teritorială de Ordine Publică Vâlcea să implementeze un proiect de supraveghere cu camere video şi aparatură radar. Vă mulţumesc!</w:t>
      </w:r>
    </w:p>
    <w:p>
      <w:pPr>
        <w:pStyle w:val="Normal"/>
        <w:ind w:firstLine="720"/>
        <w:jc w:val="both"/>
        <w:rPr/>
      </w:pPr>
      <w:r>
        <w:rPr>
          <w:rFonts w:cs="Arial"/>
          <w:szCs w:val="24"/>
        </w:rPr>
        <w:t>Dl.Buşe – Ce aţi recomanda Consiliului Judeţean Vâlcea să întreprindă pe drumurile judeţene? Deci, noi lucrăm acum la un program, care să fie cuprins în bugetul anului 2008, prin care trebuie să luăm nişte măsuri de semnalizări pe drumurile judeţene. Ce alceva ne recomandaţi să facem ca numărul accidentelor să scadă?</w:t>
      </w:r>
    </w:p>
    <w:p>
      <w:pPr>
        <w:pStyle w:val="Normal"/>
        <w:ind w:firstLine="720"/>
        <w:jc w:val="both"/>
        <w:rPr>
          <w:rFonts w:cs="Arial"/>
          <w:szCs w:val="24"/>
        </w:rPr>
      </w:pPr>
      <w:r>
        <w:rPr>
          <w:rFonts w:cs="Arial"/>
          <w:szCs w:val="24"/>
        </w:rPr>
        <w:t>Dl.Voica – Pe drumurile judeţene noi avem indicatoare rutiere, dar acestea ar trebui schimbate cu indicatoare noi, fluorescente pe timpul nopţii, ar trebui amenjate treceri de pietoni, mai ales în zona şcolilor şi a instituţiilor publice din localităţile rurale şi, binenţeles, nu în ultimul rând, refacerea covoarelor asfaltice pe toate drumurile.</w:t>
      </w:r>
    </w:p>
    <w:p>
      <w:pPr>
        <w:pStyle w:val="Normal"/>
        <w:ind w:firstLine="720"/>
        <w:jc w:val="both"/>
        <w:rPr>
          <w:rFonts w:cs="Arial"/>
          <w:szCs w:val="24"/>
        </w:rPr>
      </w:pPr>
      <w:r>
        <w:rPr>
          <w:rFonts w:cs="Arial"/>
          <w:szCs w:val="24"/>
        </w:rPr>
        <w:t>Dl.Buşe – Bine, acest lucru se va realiza mai greu, dar nişte „poliţişti culcaţi” pe unde se impune să-i plasăm, pentru a mai reduce viteza autoturismelor.</w:t>
      </w:r>
    </w:p>
    <w:p>
      <w:pPr>
        <w:pStyle w:val="Normal"/>
        <w:ind w:firstLine="720"/>
        <w:jc w:val="both"/>
        <w:rPr>
          <w:rFonts w:cs="Arial"/>
          <w:szCs w:val="24"/>
        </w:rPr>
      </w:pPr>
      <w:r>
        <w:rPr>
          <w:rFonts w:cs="Arial"/>
          <w:szCs w:val="24"/>
        </w:rPr>
        <w:t>Dl.Voica – Da, vă referiţi la acele limitatoare de viteză şi vom încerca să realizăm şi acest lucru.</w:t>
      </w:r>
    </w:p>
    <w:p>
      <w:pPr>
        <w:pStyle w:val="Normal"/>
        <w:ind w:firstLine="720"/>
        <w:jc w:val="both"/>
        <w:rPr/>
      </w:pPr>
      <w:r>
        <w:rPr>
          <w:rFonts w:cs="Arial"/>
          <w:szCs w:val="24"/>
        </w:rPr>
        <w:t>Dl.Buşe – Deci, o să cerem colaborarea cu dumneavostră prin Autoritatea Teritorială de Ordine Publică Vâlcea, pentru că, chiar ne dorim în anul 2008, să repartizăm bugetul care, azi, vreau să vă spun, ca urmare a intervenţiei parlamentarilor vâlceni, a crescut cu 30 miliarde lei.</w:t>
      </w:r>
    </w:p>
    <w:p>
      <w:pPr>
        <w:pStyle w:val="Normal"/>
        <w:ind w:firstLine="720"/>
        <w:jc w:val="both"/>
        <w:rPr>
          <w:rFonts w:cs="Arial"/>
          <w:szCs w:val="24"/>
        </w:rPr>
      </w:pPr>
      <w:r>
        <w:rPr>
          <w:rFonts w:cs="Arial"/>
          <w:szCs w:val="24"/>
        </w:rPr>
        <w:t>Dl.Persu – Lei noi?</w:t>
      </w:r>
    </w:p>
    <w:p>
      <w:pPr>
        <w:pStyle w:val="Normal"/>
        <w:ind w:firstLine="720"/>
        <w:jc w:val="both"/>
        <w:rPr>
          <w:rFonts w:cs="Arial"/>
          <w:szCs w:val="24"/>
        </w:rPr>
      </w:pPr>
      <w:r>
        <w:rPr>
          <w:rFonts w:cs="Arial"/>
          <w:szCs w:val="24"/>
        </w:rPr>
        <w:t>Dl.Buşe – Nu, lei vechi.</w:t>
      </w:r>
    </w:p>
    <w:p>
      <w:pPr>
        <w:pStyle w:val="Normal"/>
        <w:ind w:firstLine="720"/>
        <w:jc w:val="both"/>
        <w:rPr>
          <w:rFonts w:cs="Arial"/>
          <w:szCs w:val="24"/>
        </w:rPr>
      </w:pPr>
      <w:r>
        <w:rPr>
          <w:rFonts w:cs="Arial"/>
          <w:szCs w:val="24"/>
        </w:rPr>
        <w:t>Dl.Persu – 30 miliarde lei vechi este o picătură într-un ocean.</w:t>
      </w:r>
    </w:p>
    <w:p>
      <w:pPr>
        <w:pStyle w:val="Normal"/>
        <w:ind w:firstLine="720"/>
        <w:jc w:val="both"/>
        <w:rPr/>
      </w:pPr>
      <w:r>
        <w:rPr>
          <w:rFonts w:cs="Arial"/>
          <w:szCs w:val="24"/>
        </w:rPr>
        <w:t>Dl.Buşe – În plus, se pare că pentru anul 2008, o să avem un buget destul de bun, cca 200 miliarde lei, chiar domnul Vlădoiu ne-a transmis această veste.</w:t>
      </w:r>
    </w:p>
    <w:p>
      <w:pPr>
        <w:pStyle w:val="Normal"/>
        <w:ind w:firstLine="720"/>
        <w:jc w:val="both"/>
        <w:rPr/>
      </w:pPr>
      <w:r>
        <w:rPr>
          <w:rFonts w:cs="Arial"/>
          <w:szCs w:val="24"/>
        </w:rPr>
        <w:t>Dl.Persu – Domnule preşedinte, eu vreau să vă reamintesc că acest proiect partenerial nu este o noutate. Noi l-am pregătit şi aprobat prin Hotărârea Consiliului Judeţean Vâlcea nr.89 din 06.06.2006. Noutatea constă în faptul că acest nou proiect partenerial, care urmăreşte realizarea unui sistem complex integrat de supraveghere video a traficului rutier în judeţul Vâlcea, nu a putut să fie realizat din motive obiective, respectiv Academia Internaţională de Siguranţă Rutieră IRSA Bucureşti, cu care am încheiat proiectul iniţial, a dat faliment şi nu s-a putut ţine de cuvânt să realizeze în timp util acest proiect. În aceste condiţii, noi, Autoritatea Teritorială de Ordine Publică Vâlcea, cu sprijinul Inspectoratului de Poliţie al Judeţului Vâlcea, am găsit o societate SC CODEC SPAT SRL Cluj Napoca, cu experienţă în domeniu, aş putea spune chiar cu tradiţie, care a mai realizat astfel de sisteme, care urmează să intre în contract pentru preluarea acestei acţiuni şi pentru realizarea obiectivelor propuse pentru număr de 12 localităţi, în prima etapă, din totalul de 30 de localităţi identificate care au achiesat de la început pentru realizarea acestui proiect extraordinar de important pentru traficul din judeţul Vâlcea. Deci, eu vă propun, ca noi, azi, să adoptăm această hotărâre pentru a putea încheia contractul. Noi, la Autoritatea Teritorială de Ordine Publică Vâlcea, avem acceptul tuturor consiliilor locale care au dorit să participe la acest proiect. Surpriza neplăcută a noastră este faptul că nu am primit încă acceptul de la Primăria Municipiului Râmnicu Vâlcea şi, eu cred că este păcat, pentru că avem un proiect care vine în avantajul cetăţenilor, şi al edililor şi al celor care într-adevăr vor să îmbunătăţească cu ceva circulaţia şi să prevină accidentele de circulaţie. Vă mulţumesc pentru atenţie!</w:t>
      </w:r>
    </w:p>
    <w:p>
      <w:pPr>
        <w:pStyle w:val="Normal"/>
        <w:ind w:firstLine="720"/>
        <w:jc w:val="both"/>
        <w:rPr>
          <w:rFonts w:cs="Arial"/>
          <w:szCs w:val="24"/>
        </w:rPr>
      </w:pPr>
      <w:r>
        <w:rPr>
          <w:rFonts w:cs="Arial"/>
          <w:szCs w:val="24"/>
        </w:rPr>
        <w:t>Dl.Buşe – Şi noi vă mulţumim! Dacă mai sunt observaţii? Dacă firma SC CODEC SPAT SRL Cluj Napoca este în sală, aş dori să se prezinte.</w:t>
      </w:r>
    </w:p>
    <w:p>
      <w:pPr>
        <w:pStyle w:val="Normal"/>
        <w:ind w:firstLine="720"/>
        <w:jc w:val="both"/>
        <w:rPr/>
      </w:pPr>
      <w:r>
        <w:rPr>
          <w:rFonts w:cs="Arial"/>
          <w:szCs w:val="24"/>
        </w:rPr>
        <w:t>Dl.Constantin Culda – Sunt reprezentantul firmei SC CODEC SPAT SRL Cluj Napoca, firmă care produce şi care dezvoltă sistemul în totalitate, respectiv programul şi partea de camere video. Am instalat în mai multe judeţe acest program şi urmează să punem şi pe autostradă. Pe raza comunelor unde este instalat deja acest sistem, un exemplu la Cluj, rata accidentelor a scăzut chiar la nivel 0. Deci, se pare că este rentabil acest program de supraveghere.</w:t>
      </w:r>
    </w:p>
    <w:p>
      <w:pPr>
        <w:pStyle w:val="Normal"/>
        <w:ind w:firstLine="720"/>
        <w:jc w:val="both"/>
        <w:rPr/>
      </w:pPr>
      <w:r>
        <w:rPr>
          <w:rFonts w:cs="Arial"/>
          <w:szCs w:val="24"/>
        </w:rPr>
        <w:t xml:space="preserve">Dl.Buşe – Dacă sunt întrebări pentru domnul Constantin Culda, de la firma SC CODEC SPAT SRL Cluj Napoca? – Nu. Domnule director, vă mulţumim şi sperăm să iasă o treabă bună din acestă colaborare. Dacă la acest punct de pe ordinea de zi mai sunt şi alte observaţii? – Da. </w:t>
      </w:r>
    </w:p>
    <w:p>
      <w:pPr>
        <w:pStyle w:val="Normal"/>
        <w:ind w:firstLine="720"/>
        <w:jc w:val="both"/>
        <w:rPr>
          <w:rFonts w:cs="Arial"/>
          <w:szCs w:val="24"/>
        </w:rPr>
      </w:pPr>
      <w:r>
        <w:rPr>
          <w:rFonts w:cs="Arial"/>
          <w:szCs w:val="24"/>
        </w:rPr>
        <w:t>Dna Ciocan – O propunere aş avea, domnule preşedinte. Dumneavostră l-aţi întrebat pe domnul comisar, cam în ce direcţie de acţiune am putea să mergem noi. Eu aş dori să intru pe oportunitatea de a reduce numărul accidentelor şi siguranţa rutieră, să investim mai mult în educaţie. Să nu uităm că foarte mulţi elevi de clasa a XII-a îşi iau permisul de conducere şi, eu, aş propune ca o primă variantă, parteneriate cu liceele. Nu ştiu, este o sugestie şi, în plus, că noi suntem profesori, v-am văzut cam rar prezenţa în unităţile şcolare.</w:t>
      </w:r>
    </w:p>
    <w:p>
      <w:pPr>
        <w:pStyle w:val="Normal"/>
        <w:ind w:firstLine="720"/>
        <w:jc w:val="both"/>
        <w:rPr/>
      </w:pPr>
      <w:r>
        <w:rPr>
          <w:rFonts w:cs="Arial"/>
          <w:szCs w:val="24"/>
        </w:rPr>
        <w:t xml:space="preserve">Dl.Persu – Eu cred că noi, împreună cu iluştrii noştri reprezentanţi în Parlamentul României, am putea să promovăm propuneri de legislaţie, prin care să stabilim, concret, introducerea în şcoli a câtorva ore de pregătire a elevilor cu privire la regulile de circulaţie rutieră. </w:t>
      </w:r>
    </w:p>
    <w:p>
      <w:pPr>
        <w:pStyle w:val="Normal"/>
        <w:ind w:firstLine="720"/>
        <w:jc w:val="both"/>
        <w:rPr>
          <w:rFonts w:cs="Arial"/>
          <w:szCs w:val="24"/>
        </w:rPr>
      </w:pPr>
      <w:r>
        <w:rPr>
          <w:rFonts w:cs="Arial"/>
          <w:szCs w:val="24"/>
        </w:rPr>
        <w:t>Dl.Vieru – Domnul consilier Persu, cred că vrea să spună că în Planul – cadru nu există ore speciale de pregătire a elevilor cu privire la regulile de circulaţie rutieră.</w:t>
      </w:r>
    </w:p>
    <w:p>
      <w:pPr>
        <w:pStyle w:val="Normal"/>
        <w:ind w:firstLine="720"/>
        <w:jc w:val="both"/>
        <w:rPr/>
      </w:pPr>
      <w:r>
        <w:rPr>
          <w:rFonts w:cs="Arial"/>
          <w:szCs w:val="24"/>
        </w:rPr>
        <w:t>Dl.Buşe – Problema circulaţiei este extraordinar de grea şi, cred că ce s-a întâmplat alaltăieri reprezintă un semnal de alarmă şi un apel, inclusiv către teribiliştii care circulă cu viteză nemăsurată. Sunt tineri care pun mâna pe maşini cu mulţi cai putere care, atunci când se urcă la volan, uită ce este în jurul lor şi, prin faptul că nu respectă regulile de circulaţie, pun în pericol şi vieţile altora. Drumul naţional care merge spre Sibiu este denumită „şoseaua morţii” şi „şoferi ai iadului” în judeţul Vâlcea. Cred că la lucrurile acestea  trebuie să ne gândim, să găsim soluţii şi să sprijinim, inclusiv noi Consiliul Judeţean Vâlcea, dacă se poate material, financiar, prin acţiuni şi parteneriate cu toate instituţiile, pentru a stopa şi diminua accidentele. Spitalele sunt pline de accidendaţi şi, vedem prin intermediul mass-media, ce urmări au aceste accidente şi, mai mult, reprezentantul Asociaţiei Accidentaţilor spunea că trebuie creată o clinică pentru recuperarea acestora. Cred că trebuie, în primul rând, să ne axăm pe prevenire. De aceea, în bugetul anului 2008, pe drumuri, la Consiliul judeţean Vâlcea, veţi vedea o altă optică şi o altă mentalitate de distribuire a banilor. Vom merge spre acţiuni de semnalizare rutieră, de „poliţişti culcaţi”, cu riscul de a enerva şi de a crea inconfort conducătorilor auto, ca în felul acesta să reducem nivelul accidentelor rutiere. Dacă mai sunt sunt observaţii la acest proiect de hotărâre? – Nu. Dacă nu, supun votului dumneavostră punctul 14 al ordinii de zi, cu observaţiile respective. Cine este pentru? Cineva împotrivă? – Nu. Se abţine cineva? – Nu.</w:t>
      </w:r>
    </w:p>
    <w:p>
      <w:pPr>
        <w:pStyle w:val="Normal"/>
        <w:jc w:val="both"/>
        <w:rPr/>
      </w:pPr>
      <w:r>
        <w:rPr>
          <w:rFonts w:cs="Arial"/>
          <w:szCs w:val="24"/>
        </w:rPr>
        <w:tab/>
        <w:t>În urma votului, se aprobă în unanimitate punctul 14 de pe ordinea de zi.</w:t>
      </w:r>
    </w:p>
    <w:p>
      <w:pPr>
        <w:pStyle w:val="Normal"/>
        <w:ind w:firstLine="720"/>
        <w:jc w:val="both"/>
        <w:rPr>
          <w:rFonts w:cs="Arial"/>
          <w:szCs w:val="24"/>
        </w:rPr>
      </w:pPr>
      <w:r>
        <w:rPr>
          <w:rFonts w:cs="Arial"/>
          <w:szCs w:val="24"/>
        </w:rPr>
      </w:r>
    </w:p>
    <w:p>
      <w:pPr>
        <w:pStyle w:val="Normal"/>
        <w:tabs>
          <w:tab w:val="clear" w:pos="720"/>
          <w:tab w:val="left" w:pos="2520" w:leader="none"/>
        </w:tabs>
        <w:ind w:firstLine="720"/>
        <w:rPr>
          <w:rFonts w:cs="Arial"/>
          <w:b/>
          <w:b/>
          <w:szCs w:val="24"/>
        </w:rPr>
      </w:pPr>
      <w:r>
        <w:rPr>
          <w:rFonts w:cs="Arial"/>
          <w:b/>
          <w:szCs w:val="24"/>
        </w:rPr>
        <w:t>PUNCTUL 15</w:t>
      </w:r>
    </w:p>
    <w:p>
      <w:pPr>
        <w:pStyle w:val="Normal"/>
        <w:ind w:firstLine="720"/>
        <w:jc w:val="both"/>
        <w:rPr>
          <w:rFonts w:cs="Arial"/>
          <w:b/>
          <w:b/>
          <w:i/>
          <w:i/>
          <w:szCs w:val="24"/>
        </w:rPr>
      </w:pPr>
      <w:r>
        <w:rPr>
          <w:rFonts w:cs="Arial"/>
          <w:b/>
          <w:i/>
          <w:szCs w:val="24"/>
        </w:rPr>
        <w:t>Proiect de hotărâre privind încetarea mandatului de membru al Autorităţii Teritoriale de Ordine Publică Vâlcea al domnului Radu Renga şi validarea mandatului doamnei Anuţa Handolescu, ca membru al acestui organism</w:t>
      </w:r>
    </w:p>
    <w:p>
      <w:pPr>
        <w:pStyle w:val="Normal"/>
        <w:ind w:firstLine="720"/>
        <w:jc w:val="both"/>
        <w:rPr/>
      </w:pPr>
      <w:r>
        <w:rPr>
          <w:rFonts w:cs="Arial"/>
          <w:szCs w:val="24"/>
        </w:rPr>
        <w:t>Dl.Buşe – Sunt observaţii? – Nu. Dacă nu sunt, supun votului dumneavostră punctul 15 al ordinii de zi, respectiv cooptarea</w:t>
      </w:r>
      <w:r>
        <w:rPr>
          <w:rFonts w:cs="Arial"/>
          <w:b/>
          <w:i/>
          <w:szCs w:val="24"/>
        </w:rPr>
        <w:t xml:space="preserve"> </w:t>
      </w:r>
      <w:r>
        <w:rPr>
          <w:rFonts w:cs="Arial"/>
          <w:szCs w:val="24"/>
        </w:rPr>
        <w:t>doamnei Anuţa Handolescu, ca membru al acestui organism. Cine este pentru? Cineva împotrivă? – Nu. Se abţine cineva? – Nu.</w:t>
      </w:r>
    </w:p>
    <w:p>
      <w:pPr>
        <w:pStyle w:val="Normal"/>
        <w:jc w:val="both"/>
        <w:rPr>
          <w:rFonts w:cs="Arial"/>
          <w:szCs w:val="24"/>
        </w:rPr>
      </w:pPr>
      <w:r>
        <w:rPr>
          <w:rFonts w:cs="Arial"/>
          <w:szCs w:val="24"/>
        </w:rPr>
        <w:tab/>
        <w:t>În urma votului, se aprobă în unanimitate punctul 15 de pe ordinea de zi.</w:t>
      </w:r>
    </w:p>
    <w:p>
      <w:pPr>
        <w:pStyle w:val="Normal"/>
        <w:ind w:left="360" w:hanging="0"/>
        <w:jc w:val="both"/>
        <w:rPr>
          <w:rFonts w:cs="Arial"/>
          <w:szCs w:val="24"/>
        </w:rPr>
      </w:pPr>
      <w:r>
        <w:rPr>
          <w:rFonts w:cs="Arial"/>
          <w:szCs w:val="24"/>
        </w:rPr>
        <w:tab/>
      </w:r>
    </w:p>
    <w:p>
      <w:pPr>
        <w:pStyle w:val="Normal"/>
        <w:ind w:left="360" w:hanging="0"/>
        <w:jc w:val="both"/>
        <w:rPr>
          <w:rFonts w:cs="Arial"/>
          <w:b/>
          <w:b/>
          <w:szCs w:val="24"/>
        </w:rPr>
      </w:pPr>
      <w:r>
        <w:rPr>
          <w:rFonts w:cs="Arial"/>
          <w:b/>
          <w:szCs w:val="24"/>
        </w:rPr>
        <w:tab/>
        <w:t>PUNCTUL DIVERSE</w:t>
      </w:r>
    </w:p>
    <w:p>
      <w:pPr>
        <w:pStyle w:val="Normal"/>
        <w:jc w:val="both"/>
        <w:rPr>
          <w:rFonts w:cs="Arial"/>
          <w:szCs w:val="24"/>
        </w:rPr>
      </w:pPr>
      <w:r>
        <w:rPr>
          <w:rFonts w:cs="Arial"/>
          <w:szCs w:val="24"/>
        </w:rPr>
        <w:tab/>
        <w:t>Dl.Buşe – Ne întoarcem la punctul 3 al ordinii de zi, dar nu înainte de a-i da cuvântul domnului consilier Dubinciuc, care azi participă la ultima şedinţă de Consiliu judeţean.</w:t>
      </w:r>
    </w:p>
    <w:p>
      <w:pPr>
        <w:pStyle w:val="Normal"/>
        <w:jc w:val="both"/>
        <w:rPr/>
      </w:pPr>
      <w:r>
        <w:rPr>
          <w:rFonts w:cs="Arial"/>
          <w:szCs w:val="24"/>
        </w:rPr>
        <w:tab/>
        <w:t>Dl.Dubinciuc – Îmi cer scuze, sunt foarte obosit, vin după o gardă în care am avut o urgenţă destul de serioasă, cu probleme mari, pe care, în sfârşit, am rezolvat-o după 10 ore şi sunt nedormit. Dacă voi greşi cu ceva, îmi cer dinainte iertare. Regretele că mă despart de această frumoasă colectivitate a judeţului, le-am spus data trecută, motivaţia de asemenea. Sunt lângă dumneavoastră în această după-amiază, tot pentru veşnica mea problemă legată de sănătate. Ştiţi că politica României este de a externaliza şi de a realiza centre noi de dializă pentru că statul, la ora actuală, nu poate suporta cheltuielile cu aprovizionarea acestor centre, care se preconizează a fi construite în ţară. Pentru acest lucru, şi la noi ar fi trebuit să funcţioneze, alţii s-au mişcat şi mai repede, dar, important este, că începem şi noi să ne mişcăm şi, dorim, ca din martie sau aprilie, să începem construcţia unui astfel de centru, ca până în toamnă să fie deja gata. Cel care vine cu banii este pregătit să finanţeze şi eu mă voi ocupa doar de partea medicală a acestui proiect. Ce să vă mai spun, acest centru de dializă, din câte ştiţi fiecare sau aţi auzit, este o colectă de pacienţi preluaţi de la Secţia Boli de Nutriţie şi Metabolism, de la Necrologie, de la Hematologie, de la Boli Interne, de la Cardiologie, de la Neurologie, de la Terapie Intensivă şi alte specialităţi, etc. De asemenea, aceşti pacienţi, sunt nişte  pacienţi speciali, care, de un an de zile, cred că m-au înebunit, rugăndu-mă să aduc aparate medicale, pentru că pur şi simplu dializa, efectuată pe aparatele medicale existente la ora actuală, a devenit un chin. Chin, în sensul că suportă tot felul de modificări interne, în urma unor manevre, pe care o aparatură veche şi prost funcţională, o face la ora actuală, scoate mai multe lichide decât trebuie, scoate electroliţi mai mulţi sau, alteori, invers, fără ca noi să ştim, decât prin simptomele pe care bolnavii ni le reclamă. Acesta a fost motivul pentru care noi am venit în întâmpinarea propunerii Ministerului Sănătăţii. Motiv pentru care am avut propunerea concesionării unui teren în vederea ridicării acestui centru. Pe locaţia veche pe care noi am propus-o, se pare că într-un proiect de reabilitare al Spitalului Judeţean de Urgenţă Vâlcea, există un heliport, care nu va fi niciodată funcţional acolo, pentru că elicopterele nu vor putea ateriza niciodată în spatele policlinicii. Am încercat de mai multe ori să determinăm piloţii elicopterelor de la Spitalul Floreasca să aterizeze acolo care ne-au spus să aterizăm noi acolo că ei nu pot. De aceea a şi fost ales terenul de la Liceul Forestier să aterizeze elicopterele acolo, pentru situaţiile de extremă urgenţă. Ba mai mult, aceşti bolnavi au o serie de complicaţii, ei au un polimorfim teribil patologic, cu complicaţii de toate felurile, neurologice, psihice, cardiovasculare, pulmonare, digestive, etc. De ce ne trebuie un loc mai aproape de spital, este terapia intensivă şi secţiile de urgenţă ale Spitalului Judeţean, care pot interveni în condiţii de extremă urgenţă, respectiv tulburări cardiovasculare accidente vasculare, deci, o întreagă gamă de patologie medicală. Plus, un motiv foarte serios, este acela că, aceste centre de dializă fac această metodă de terapie, de înlocuire a rinichilor, cu o cantitate foarte mare de apă şi ne trebuie o locaţie cu o canalizare foarte bună pentru a putea prelua acest lichid provenit de la dializă. Pentru aceasta, vin în întâmpinarea dumneavostră, pentru a fi de acord cu concesionarea acestui teren în vederea construirii cât mai rapid a Centrului de Dializă, pentru a-l dota cu aparatură modernă şi în condiţii de spitalizare decente. Deci, veţi vedea şi vă invit de pe acum pe toţi, la inaugurarea acestui centru, o unitate spitalicească exact cum şi-ar dori orice european, nu numai orice român. Mai mult, din banii plătiţi de centrul de dializă, pentru că se vor plăti bani conform legislaţiei în vigoare, va beneficia Spitalul Judeţean, deci şi ceilalţi bolnavi din spital internaţi. A doua variantă este ca, în zona de nord, acolo unde sunt acele cocioabe şi unde miroase a alceva, se pare că se doreşte înfiinţarea unei unităţi, deci o investiţie, pe o suprafaţă de 3000 mp, din ai cărei bani de chirie sau de concesiune, să beneficieze tot Spitalul Judeţean, tot bolnavii judeţului Vâlcea. Aceasta este dorinţa mea, din acest motiv sunt alături de dumneavostră azi, să vă rog să fiţi de acord cu această concesionare, este nevoie cât mai rapid de începerea construcţiilor respective, pentru că situaţia este de plâns la centrul nostru. Spitalul nu a reuşit cu fondurile proprii, decât să închirieze şi să plătească chirie pentru 3 aparate şi noi avem 19 aparate – poziţii, de 3 ori pe zi, de 3 ori pe săptâmână la fiecare bolnav.</w:t>
      </w:r>
    </w:p>
    <w:p>
      <w:pPr>
        <w:pStyle w:val="Normal"/>
        <w:jc w:val="both"/>
        <w:rPr>
          <w:rFonts w:cs="Arial"/>
          <w:szCs w:val="24"/>
        </w:rPr>
      </w:pPr>
      <w:r>
        <w:rPr>
          <w:rFonts w:cs="Arial"/>
          <w:szCs w:val="24"/>
        </w:rPr>
        <w:tab/>
        <w:t>Dl.Comănescu – Care este valoarea proiectului şi termenul de execuţie?</w:t>
      </w:r>
    </w:p>
    <w:p>
      <w:pPr>
        <w:pStyle w:val="Normal"/>
        <w:jc w:val="both"/>
        <w:rPr>
          <w:rFonts w:cs="Arial"/>
          <w:szCs w:val="24"/>
        </w:rPr>
      </w:pPr>
      <w:r>
        <w:rPr>
          <w:rFonts w:cs="Arial"/>
          <w:szCs w:val="24"/>
        </w:rPr>
        <w:tab/>
        <w:t>Dl.Dubinciuc – În ceea ce priveşte valoarea proiectului, daţi-mi voie să nu vă răspund, întrucât eu mă ocup numai de partea medicală, partea economică nu mă interesează, dar, dacă doriţi, o să revin cu detalii.</w:t>
      </w:r>
    </w:p>
    <w:p>
      <w:pPr>
        <w:pStyle w:val="Normal"/>
        <w:jc w:val="both"/>
        <w:rPr>
          <w:rFonts w:cs="Arial"/>
          <w:szCs w:val="24"/>
        </w:rPr>
      </w:pPr>
      <w:r>
        <w:rPr>
          <w:rFonts w:cs="Arial"/>
          <w:szCs w:val="24"/>
        </w:rPr>
        <w:tab/>
        <w:t>Dl.Comănescu – Ce suprafaţă este în discuţie?</w:t>
      </w:r>
    </w:p>
    <w:p>
      <w:pPr>
        <w:pStyle w:val="Normal"/>
        <w:jc w:val="both"/>
        <w:rPr>
          <w:rFonts w:cs="Arial"/>
          <w:szCs w:val="24"/>
        </w:rPr>
      </w:pPr>
      <w:r>
        <w:rPr>
          <w:rFonts w:cs="Arial"/>
          <w:szCs w:val="24"/>
        </w:rPr>
        <w:tab/>
        <w:t>Dl.Dubinciuc – Suprafaţa terenului este de 1000 mp pentru construirea acestui centru de dializă.</w:t>
      </w:r>
    </w:p>
    <w:p>
      <w:pPr>
        <w:pStyle w:val="Normal"/>
        <w:jc w:val="both"/>
        <w:rPr/>
      </w:pPr>
      <w:r>
        <w:rPr>
          <w:rFonts w:cs="Arial"/>
          <w:szCs w:val="24"/>
        </w:rPr>
        <w:tab/>
        <w:t>Dl.Comănescu – Pentru ce se va concesiona spaţiul?</w:t>
      </w:r>
    </w:p>
    <w:p>
      <w:pPr>
        <w:pStyle w:val="Normal"/>
        <w:jc w:val="both"/>
        <w:rPr>
          <w:rFonts w:cs="Arial"/>
          <w:szCs w:val="24"/>
        </w:rPr>
      </w:pPr>
      <w:r>
        <w:rPr>
          <w:rFonts w:cs="Arial"/>
          <w:szCs w:val="24"/>
        </w:rPr>
        <w:tab/>
        <w:t>Dl.Dubinciuc – Acesta este centrul de dializă, în spate de tot, în curte.</w:t>
      </w:r>
    </w:p>
    <w:p>
      <w:pPr>
        <w:pStyle w:val="Normal"/>
        <w:jc w:val="both"/>
        <w:rPr>
          <w:rFonts w:cs="Arial"/>
          <w:szCs w:val="24"/>
        </w:rPr>
      </w:pPr>
      <w:r>
        <w:rPr>
          <w:rFonts w:cs="Arial"/>
          <w:szCs w:val="24"/>
        </w:rPr>
        <w:tab/>
        <w:t>Dl.Comănescu – Nu, că aţi zis că se mai concesionează şi altul.</w:t>
      </w:r>
    </w:p>
    <w:p>
      <w:pPr>
        <w:pStyle w:val="Normal"/>
        <w:jc w:val="both"/>
        <w:rPr>
          <w:rFonts w:cs="Arial"/>
          <w:szCs w:val="24"/>
        </w:rPr>
      </w:pPr>
      <w:r>
        <w:rPr>
          <w:rFonts w:cs="Arial"/>
          <w:szCs w:val="24"/>
        </w:rPr>
        <w:tab/>
        <w:t>Dl.Dubinciuc – Da, în zona de nord.</w:t>
      </w:r>
    </w:p>
    <w:p>
      <w:pPr>
        <w:pStyle w:val="Normal"/>
        <w:jc w:val="both"/>
        <w:rPr>
          <w:rFonts w:cs="Arial"/>
          <w:szCs w:val="24"/>
        </w:rPr>
      </w:pPr>
      <w:r>
        <w:rPr>
          <w:rFonts w:cs="Arial"/>
          <w:szCs w:val="24"/>
        </w:rPr>
        <w:tab/>
        <w:t>Dl.Comănescu – Acela pentru ce este?</w:t>
      </w:r>
    </w:p>
    <w:p>
      <w:pPr>
        <w:pStyle w:val="Normal"/>
        <w:jc w:val="both"/>
        <w:rPr/>
      </w:pPr>
      <w:r>
        <w:rPr>
          <w:rFonts w:cs="Arial"/>
          <w:szCs w:val="24"/>
        </w:rPr>
        <w:tab/>
        <w:t>Dl.Dubinciuc – Acolo este o investiţie nouă, nu pot să vă răspund.</w:t>
      </w:r>
    </w:p>
    <w:p>
      <w:pPr>
        <w:pStyle w:val="Normal"/>
        <w:jc w:val="both"/>
        <w:rPr>
          <w:rFonts w:cs="Arial"/>
          <w:szCs w:val="24"/>
        </w:rPr>
      </w:pPr>
      <w:r>
        <w:rPr>
          <w:rFonts w:cs="Arial"/>
          <w:szCs w:val="24"/>
        </w:rPr>
        <w:tab/>
        <w:t>Dl.Comănescu – Dar a existat un proiect de extindere a spitalului.</w:t>
      </w:r>
    </w:p>
    <w:p>
      <w:pPr>
        <w:pStyle w:val="Normal"/>
        <w:jc w:val="both"/>
        <w:rPr>
          <w:rFonts w:cs="Arial"/>
          <w:szCs w:val="24"/>
        </w:rPr>
      </w:pPr>
      <w:r>
        <w:rPr>
          <w:rFonts w:cs="Arial"/>
          <w:szCs w:val="24"/>
        </w:rPr>
        <w:tab/>
        <w:t>Dl.Dubinciuc – Poate pe vechea construcţie.</w:t>
      </w:r>
    </w:p>
    <w:p>
      <w:pPr>
        <w:pStyle w:val="Normal"/>
        <w:jc w:val="both"/>
        <w:rPr/>
      </w:pPr>
      <w:r>
        <w:rPr>
          <w:rFonts w:cs="Arial"/>
          <w:szCs w:val="24"/>
        </w:rPr>
        <w:tab/>
        <w:t>Dl.Comănescu – Nu, era sub formă de „L”.</w:t>
      </w:r>
    </w:p>
    <w:p>
      <w:pPr>
        <w:pStyle w:val="Normal"/>
        <w:jc w:val="both"/>
        <w:rPr>
          <w:rFonts w:cs="Arial"/>
          <w:szCs w:val="24"/>
        </w:rPr>
      </w:pPr>
      <w:r>
        <w:rPr>
          <w:rFonts w:cs="Arial"/>
          <w:szCs w:val="24"/>
        </w:rPr>
        <w:tab/>
        <w:t>Dl.Dubinciuc – A, primul după Revoluţie, atunci!</w:t>
      </w:r>
    </w:p>
    <w:p>
      <w:pPr>
        <w:pStyle w:val="Normal"/>
        <w:jc w:val="both"/>
        <w:rPr/>
      </w:pPr>
      <w:r>
        <w:rPr>
          <w:rFonts w:cs="Arial"/>
          <w:szCs w:val="24"/>
        </w:rPr>
        <w:tab/>
        <w:t>Dl.Comănescu – Da.</w:t>
      </w:r>
    </w:p>
    <w:p>
      <w:pPr>
        <w:pStyle w:val="Normal"/>
        <w:jc w:val="both"/>
        <w:rPr>
          <w:rFonts w:cs="Arial"/>
          <w:szCs w:val="24"/>
        </w:rPr>
      </w:pPr>
      <w:r>
        <w:rPr>
          <w:rFonts w:cs="Arial"/>
          <w:szCs w:val="24"/>
        </w:rPr>
        <w:tab/>
        <w:t>Dl.Dubinciuc – S-a mutat la Liceul Sanitar unde s-a mutat şi Direcţia Sanitară.</w:t>
      </w:r>
    </w:p>
    <w:p>
      <w:pPr>
        <w:pStyle w:val="Normal"/>
        <w:jc w:val="both"/>
        <w:rPr>
          <w:rFonts w:cs="Arial"/>
          <w:szCs w:val="24"/>
        </w:rPr>
      </w:pPr>
      <w:r>
        <w:rPr>
          <w:rFonts w:cs="Arial"/>
          <w:szCs w:val="24"/>
        </w:rPr>
        <w:tab/>
        <w:t>Dl.Comănescu – S-au şi înregistrat nişte cheltuieli pe proiectul acela.</w:t>
      </w:r>
    </w:p>
    <w:p>
      <w:pPr>
        <w:pStyle w:val="Normal"/>
        <w:jc w:val="both"/>
        <w:rPr>
          <w:rFonts w:cs="Arial"/>
          <w:szCs w:val="24"/>
        </w:rPr>
      </w:pPr>
      <w:r>
        <w:rPr>
          <w:rFonts w:cs="Arial"/>
          <w:szCs w:val="24"/>
        </w:rPr>
        <w:tab/>
        <w:t>Dl.Dubinciuc – Păi, probabil că s-a plătit proiectul, pentru că era făcut, a apărut imediat după Revoluţie, ştiu că avea vreo 6 – 7 nivele.</w:t>
      </w:r>
    </w:p>
    <w:p>
      <w:pPr>
        <w:pStyle w:val="Normal"/>
        <w:jc w:val="both"/>
        <w:rPr>
          <w:rFonts w:cs="Arial"/>
          <w:szCs w:val="24"/>
        </w:rPr>
      </w:pPr>
      <w:r>
        <w:rPr>
          <w:rFonts w:cs="Arial"/>
          <w:szCs w:val="24"/>
        </w:rPr>
        <w:tab/>
        <w:t>Dl.Buşe – Nu este singurul! Deci, domnul dr.Dubinciuc a supus la vot două concesionări, una de 1000 de mp, şi alta de 3000 mp.</w:t>
      </w:r>
    </w:p>
    <w:p>
      <w:pPr>
        <w:pStyle w:val="Normal"/>
        <w:jc w:val="both"/>
        <w:rPr>
          <w:rFonts w:cs="Arial"/>
          <w:szCs w:val="24"/>
        </w:rPr>
      </w:pPr>
      <w:r>
        <w:rPr>
          <w:rFonts w:cs="Arial"/>
          <w:szCs w:val="24"/>
        </w:rPr>
        <w:tab/>
        <w:t>Dna Liţă – Dar, domnule preşedinte, este normal să aprobăm o concesionare, fără înscriere pe ordinea de zi, fără un material fundamentat, un material de prezentare?</w:t>
      </w:r>
    </w:p>
    <w:p>
      <w:pPr>
        <w:pStyle w:val="Normal"/>
        <w:jc w:val="both"/>
        <w:rPr>
          <w:rFonts w:cs="Arial"/>
          <w:szCs w:val="24"/>
        </w:rPr>
      </w:pPr>
      <w:r>
        <w:rPr>
          <w:rFonts w:cs="Arial"/>
          <w:szCs w:val="24"/>
        </w:rPr>
        <w:tab/>
        <w:t>Dl.Stanciu – Putem să dăm un vot de principiu.</w:t>
      </w:r>
    </w:p>
    <w:p>
      <w:pPr>
        <w:pStyle w:val="Normal"/>
        <w:ind w:firstLine="720"/>
        <w:jc w:val="both"/>
        <w:rPr>
          <w:rFonts w:cs="Arial"/>
          <w:szCs w:val="24"/>
        </w:rPr>
      </w:pPr>
      <w:r>
        <w:rPr>
          <w:rFonts w:cs="Arial"/>
          <w:szCs w:val="24"/>
        </w:rPr>
        <w:t>Dl.Buşe – Oricum, nu se poate face nimic fără avizul proiectantului care are în vedere modernizarea spitalului.</w:t>
      </w:r>
    </w:p>
    <w:p>
      <w:pPr>
        <w:pStyle w:val="Normal"/>
        <w:ind w:firstLine="720"/>
        <w:jc w:val="both"/>
        <w:rPr/>
      </w:pPr>
      <w:r>
        <w:rPr>
          <w:rFonts w:cs="Arial"/>
          <w:szCs w:val="24"/>
        </w:rPr>
        <w:t>Dna Liţă – Se vorbeşte de Centrul de Dializă şi de o altă investiţie. Cine îşi dă un vot azi pentru o altă investiţie în spatele spitalului? Deci, mi se pare normal să avem la dispoziţie toate materialele.</w:t>
      </w:r>
    </w:p>
    <w:p>
      <w:pPr>
        <w:pStyle w:val="Normal"/>
        <w:ind w:firstLine="720"/>
        <w:jc w:val="both"/>
        <w:rPr>
          <w:rFonts w:cs="Arial"/>
          <w:szCs w:val="24"/>
        </w:rPr>
      </w:pPr>
      <w:r>
        <w:rPr>
          <w:rFonts w:cs="Arial"/>
          <w:szCs w:val="24"/>
        </w:rPr>
        <w:t>Dl.Buşe – Oricum, pentru cele două concesionări o să venim cu un proiect de hotărâre.</w:t>
      </w:r>
    </w:p>
    <w:p>
      <w:pPr>
        <w:pStyle w:val="Normal"/>
        <w:ind w:firstLine="720"/>
        <w:jc w:val="both"/>
        <w:rPr>
          <w:rFonts w:cs="Arial"/>
          <w:szCs w:val="24"/>
        </w:rPr>
      </w:pPr>
      <w:r>
        <w:rPr>
          <w:rFonts w:cs="Arial"/>
          <w:szCs w:val="24"/>
        </w:rPr>
        <w:t xml:space="preserve">Dl.Persu – Adevărul este că, în sănătate, nu ar trebuie să facem niciun fel de rabat şi, pentru asemenea oportunităţi, ar trebui să venim în întâmpinare şi să le înţelegem. Aş vrea să-i spun domnului dr.Dubinciuc, că nu este singura gravă lipsă în Spitalul Judeţean. Există la Secţia Anestezie, Terapie Intensivă, Secţia Oftalmologie, care nu are aparat de anestezie şi, cu riscuri imense, se fac operaţii celor care vin în asemenea situaţii. Mai mult decât atât, medici primari, specialişti în domeniu, trimit oameni cu cazuri banale, la Craiova, la Piteşti, chiar la Bucureşti, pentru că nu au în dotare aparatul acesta strict necesar pentru astfel de intervenţii. </w:t>
      </w:r>
    </w:p>
    <w:p>
      <w:pPr>
        <w:pStyle w:val="Normal"/>
        <w:ind w:firstLine="720"/>
        <w:jc w:val="both"/>
        <w:rPr>
          <w:rFonts w:cs="Arial"/>
          <w:szCs w:val="24"/>
        </w:rPr>
      </w:pPr>
      <w:r>
        <w:rPr>
          <w:rFonts w:cs="Arial"/>
          <w:szCs w:val="24"/>
        </w:rPr>
        <w:t>Dl.Buşe – Domnule Persu, eu cred că faceţi o pledoarie pentru spital şi am să fac şi eu o propunere că ne-aţi ridicat mingea la fileu.</w:t>
      </w:r>
    </w:p>
    <w:p>
      <w:pPr>
        <w:pStyle w:val="Normal"/>
        <w:ind w:firstLine="720"/>
        <w:jc w:val="both"/>
        <w:rPr>
          <w:rFonts w:cs="Arial"/>
          <w:szCs w:val="24"/>
        </w:rPr>
      </w:pPr>
      <w:r>
        <w:rPr>
          <w:rFonts w:cs="Arial"/>
          <w:szCs w:val="24"/>
        </w:rPr>
        <w:t>Dl.Persu – Domnule preşedinte, eu nu fac pledoarie, dar vă spun aceste lucruri din varii motive şi, cred că este bine, să ne înclinăm atenţia mai mult pentru aceste domeniu, pentru că altfel riscăm să transformăm Spitalul Judeţean de Urgenţă Vâlcea într-o trambulină, într-o trecere aşa, a unor bolnavi care pot să fie îngrijiţii şi cărora pot să li se asigure prestările de sănătate. Avem medici profesionişti de elită aici, nu îi folosim aşa cum trebuie, ne batem joc de ei, pe motive care nu ţin cu absolut nimic de deontologie profesională, de conştiinţă, etc.</w:t>
      </w:r>
    </w:p>
    <w:p>
      <w:pPr>
        <w:pStyle w:val="Normal"/>
        <w:ind w:firstLine="720"/>
        <w:jc w:val="both"/>
        <w:rPr/>
      </w:pPr>
      <w:r>
        <w:rPr>
          <w:rFonts w:cs="Arial"/>
          <w:szCs w:val="24"/>
        </w:rPr>
        <w:t>Dl.Buşe – Dacă până acum aveam o interfaţă cu Spitalul Judeţean prin domnul dr.Dubinciuc, cum nu o mai avem şi, întrucât instituţia noastră, an de an, s-a aplecat din ce în mai mult asupra domeniului de sănătate, inclusiv prin repartizarea unor sume consistente, eu vă fac o propunere. De acum încolo, interfaţa noastră cu Spitalul Judeţean de Urgenţă Vâlcea să fie asigurată de domnul consilier Persu şi, vă rog, să fiţi de acord cu această propunere. În ceea ce priveşte propunerile anterioare referitoare la concesionarea celor două terenuri procedăm de maniera unui aviz de principiu, urmând ca la viitoarea şedinţă de Consiliu Judeţean, să introducem pe ordinea de zi un proiect de hotărâre, însoţit de avizul proiectantului general care avizează dezvoltarea şi modernizarea Spitalului Judeţean de Urgenţă Vâlcea. Cine este pentru, inclusiv ca domnul consilier Persu să fie interfaţa instituţiei noastre cu Spitalul? Cineva împotrivă? – Nu. Se abţine cineva? – Nu.</w:t>
      </w:r>
    </w:p>
    <w:p>
      <w:pPr>
        <w:pStyle w:val="Normal"/>
        <w:ind w:firstLine="720"/>
        <w:jc w:val="both"/>
        <w:rPr>
          <w:rFonts w:cs="Arial"/>
          <w:szCs w:val="24"/>
        </w:rPr>
      </w:pPr>
      <w:r>
        <w:rPr>
          <w:rFonts w:cs="Arial"/>
          <w:szCs w:val="24"/>
        </w:rPr>
        <w:t>Dl.Persu – Şi eu, vă promit, că o să ţin legătura totdeauna cu domnul doctor Dubinciuc.</w:t>
      </w:r>
    </w:p>
    <w:p>
      <w:pPr>
        <w:pStyle w:val="Normal"/>
        <w:jc w:val="both"/>
        <w:rPr>
          <w:rFonts w:cs="Arial"/>
          <w:szCs w:val="24"/>
        </w:rPr>
      </w:pPr>
      <w:r>
        <w:rPr>
          <w:rFonts w:cs="Arial"/>
          <w:szCs w:val="24"/>
        </w:rPr>
        <w:tab/>
        <w:t>Dl.Buşe – Vreau să vă prezint o informare de ultimă oră. Consiliul Judeţean Vâlcea a adoptat în şedinţa trecută un proiect „Sistem de avertizare pentru prevenirea producerii inundaţiilor, finanţat prin INTEREG IV C”, în colaborare cu Uniunea Naţională a Consiliilor Judeţene din România şi alte 7 consilii judeţene, care s-a aprobat. Acest lucru vroiam să vă spun şi este foarte bine, dar recomand Direcţiei de Integrare să găsim un parteneriat, indiferent cu ce instituţie, pe linia prevenirii accidentelor de circulaţie. Doamnelor şi domnilor consilieri judeţeni, încheiem şedinţa noastră ordinară de azi, care este ultima pe acest an. Mi se face semn că mai avem o problemă foarte importantă, care vizează S.C. CET Govora S.A. Râmnicu Vâlcea, la care suntem mâine invitaţi şi, sper, ca toţi consilierii judeţeni să fie prezenţi acolo, cu ocazia aniversării a 10 ani de la înfiinţarea CET Govora ca societate comercială. Am vorbit foarte mult în şedinţele noastre anterioare despre energie verde, energie neconvenţională. Deci, S.C. CET Govora S.A. Râmnicu Vâlcea, este obligatoriu ca în viitorii ani, să aibe  o investiţie prin care să producă energie verde. Şi azi am avut o întrevedere cu reprezentanţi din Austria, care vor un parteneriat cu S.C. CET Govora S.A. Râmnicu Vâlcea, pentru a realiza energie verde din biomasă, adică resturi vegetale şi menajere care pot fi folosite să producă energie care este foarte bine plătită pe piaţă. Este plătită cu preţ aproape dublu, atunci când o produci, iar dacă nu o produci, eşti sancţionat cu amendă la un preţ aproape dublu pentu ceea ce nu dai energie verde. De aceea, o investiţie care să se realizeze cu punere în funcţiune pentru SC CET Govora SA Râmnicu Vâlcea, este binevenită. S.C. CET Govora S.A. Râmnicu Vâlcea a aprobat, în Consiliul de Administraţie şi în Adunarea Generală a Acţionarilor, un parteneriat cu firma NAVARO din Viena, o firmă specializată în aşa ceva, în vederea constituirii unor societăţi comerciale cu capital de 25.000 euro, în care firma NAVARO să aibe 51%, iar S.C. CET Govora S.A. Râmnicu Vâlcea 49%. S.C. CET Govora S.A. Râmnicu Vâlcea va veni cu terenul, iar firma NAVARO cu noul, cu ştiinţa, cu experienţa şi cu sursa de finanţare. S.C. CET Govora S.A. Râmnicu Vâlcea are nevoie de această investiţie şi, eu supun aprobării dumneavostră constituirea de către S.C. CET Govora S.A. Râmnicu Vâlcea, a acestei societăţi comerciale mixte, cu participare de capital firma NAVARO 51%, iar S.C. CET Govora S.A. Râmnicu Vâlcea 49%, în vederea realizării de energie verde la S.C. CET Govora S.A. Râmnicu Vâlcea.</w:t>
      </w:r>
    </w:p>
    <w:p>
      <w:pPr>
        <w:pStyle w:val="Normal"/>
        <w:jc w:val="both"/>
        <w:rPr>
          <w:rFonts w:cs="Arial"/>
          <w:szCs w:val="24"/>
        </w:rPr>
      </w:pPr>
      <w:r>
        <w:rPr>
          <w:rFonts w:cs="Arial"/>
          <w:szCs w:val="24"/>
        </w:rPr>
        <w:tab/>
        <w:t>Dna Liţă – O parte din consilierii judeţeni au văzut acest experiment, anul trecut la GRATZ, cu arderea deşeurilor.</w:t>
      </w:r>
    </w:p>
    <w:p>
      <w:pPr>
        <w:pStyle w:val="Normal"/>
        <w:ind w:firstLine="720"/>
        <w:jc w:val="both"/>
        <w:rPr/>
      </w:pPr>
      <w:r>
        <w:rPr>
          <w:rFonts w:cs="Arial"/>
          <w:szCs w:val="24"/>
        </w:rPr>
        <w:t>Dl.Buşe – Care va fi obligatorie şi pentru noi şi care nu este deloc uşor de realizat. Dacă nu mai sunt probleme, vă doresc o zi bună şi ne vedem la şedinţa următoare, în anul 2008! Doamnelor şi domnilor consilieri judeţeni, stimaţi invitaţi, vă mulţumesc pentru participare!</w:t>
      </w:r>
    </w:p>
    <w:p>
      <w:pPr>
        <w:pStyle w:val="Normal"/>
        <w:ind w:firstLine="720"/>
        <w:jc w:val="both"/>
        <w:rPr>
          <w:rFonts w:cs="Arial"/>
          <w:szCs w:val="24"/>
        </w:rPr>
      </w:pPr>
      <w:r>
        <w:rPr>
          <w:rFonts w:cs="Arial"/>
          <w:szCs w:val="24"/>
        </w:rPr>
      </w:r>
    </w:p>
    <w:p>
      <w:pPr>
        <w:pStyle w:val="Normal"/>
        <w:ind w:firstLine="720"/>
        <w:jc w:val="both"/>
        <w:rPr>
          <w:rFonts w:cs="Arial"/>
          <w:szCs w:val="24"/>
        </w:rPr>
      </w:pPr>
      <w:r>
        <w:rPr>
          <w:rFonts w:cs="Arial"/>
          <w:szCs w:val="24"/>
        </w:rPr>
        <w:t>Se declară închise lucrările şedinţei.</w:t>
      </w:r>
    </w:p>
    <w:p>
      <w:pPr>
        <w:pStyle w:val="Normal"/>
        <w:ind w:firstLine="720"/>
        <w:jc w:val="both"/>
        <w:rPr>
          <w:rFonts w:cs="Arial"/>
          <w:szCs w:val="24"/>
        </w:rPr>
      </w:pPr>
      <w:r>
        <w:rPr>
          <w:rFonts w:cs="Arial"/>
          <w:szCs w:val="24"/>
        </w:rPr>
      </w:r>
    </w:p>
    <w:p>
      <w:pPr>
        <w:pStyle w:val="Normal"/>
        <w:ind w:firstLine="720"/>
        <w:jc w:val="both"/>
        <w:rPr>
          <w:rFonts w:cs="Arial"/>
          <w:szCs w:val="24"/>
        </w:rPr>
      </w:pPr>
      <w:r>
        <w:rPr>
          <w:rFonts w:cs="Arial"/>
          <w:szCs w:val="24"/>
        </w:rPr>
        <w:t xml:space="preserve">Pentru care am încheiat prezentul proces-verbal într-un singur exemplar.  </w:t>
      </w:r>
    </w:p>
    <w:p>
      <w:pPr>
        <w:pStyle w:val="Normal"/>
        <w:ind w:firstLine="720"/>
        <w:jc w:val="both"/>
        <w:rPr>
          <w:rFonts w:cs="Arial"/>
          <w:szCs w:val="24"/>
        </w:rPr>
      </w:pPr>
      <w:r>
        <w:rPr>
          <w:rFonts w:cs="Arial"/>
          <w:szCs w:val="24"/>
        </w:rPr>
      </w:r>
    </w:p>
    <w:p>
      <w:pPr>
        <w:pStyle w:val="Normal"/>
        <w:ind w:firstLine="720"/>
        <w:rPr>
          <w:rFonts w:cs="Arial"/>
          <w:b/>
          <w:b/>
          <w:szCs w:val="24"/>
        </w:rPr>
      </w:pPr>
      <w:r>
        <w:rPr>
          <w:rFonts w:cs="Arial"/>
          <w:b/>
          <w:szCs w:val="24"/>
        </w:rPr>
      </w:r>
    </w:p>
    <w:p>
      <w:pPr>
        <w:pStyle w:val="Normal"/>
        <w:ind w:firstLine="720"/>
        <w:rPr>
          <w:rFonts w:cs="Arial"/>
          <w:b/>
          <w:b/>
          <w:szCs w:val="24"/>
        </w:rPr>
      </w:pPr>
      <w:r>
        <w:rPr>
          <w:rFonts w:cs="Arial"/>
          <w:b/>
          <w:szCs w:val="24"/>
        </w:rPr>
      </w:r>
    </w:p>
    <w:p>
      <w:pPr>
        <w:pStyle w:val="Normal"/>
        <w:ind w:firstLine="720"/>
        <w:rPr>
          <w:rFonts w:cs="Arial"/>
          <w:b/>
          <w:b/>
          <w:szCs w:val="24"/>
        </w:rPr>
      </w:pPr>
      <w:r>
        <w:rPr>
          <w:rFonts w:cs="Arial"/>
          <w:b/>
          <w:szCs w:val="24"/>
        </w:rPr>
      </w:r>
    </w:p>
    <w:p>
      <w:pPr>
        <w:pStyle w:val="Normal"/>
        <w:ind w:firstLine="720"/>
        <w:rPr>
          <w:rFonts w:cs="Arial"/>
          <w:b/>
          <w:b/>
          <w:szCs w:val="24"/>
        </w:rPr>
      </w:pPr>
      <w:r>
        <w:rPr>
          <w:rFonts w:cs="Arial"/>
          <w:b/>
          <w:szCs w:val="24"/>
        </w:rPr>
        <w:t>PREŞEDINTE,</w:t>
        <w:tab/>
        <w:tab/>
        <w:t xml:space="preserve"> </w:t>
        <w:tab/>
        <w:t xml:space="preserve">  </w:t>
        <w:tab/>
        <w:t>SECRETAR AL JUDEŢULUI,</w:t>
      </w:r>
    </w:p>
    <w:p>
      <w:pPr>
        <w:pStyle w:val="Normal"/>
        <w:ind w:left="720" w:hanging="0"/>
        <w:rPr>
          <w:rFonts w:cs="Arial"/>
          <w:b/>
          <w:b/>
          <w:szCs w:val="24"/>
        </w:rPr>
      </w:pPr>
      <w:r>
        <w:rPr>
          <w:rFonts w:cs="Arial"/>
          <w:b/>
          <w:szCs w:val="24"/>
        </w:rPr>
      </w:r>
    </w:p>
    <w:p>
      <w:pPr>
        <w:pStyle w:val="Normal"/>
        <w:ind w:left="720" w:hanging="0"/>
        <w:rPr/>
      </w:pPr>
      <w:r>
        <w:rPr>
          <w:rFonts w:cs="Arial"/>
          <w:b/>
          <w:szCs w:val="24"/>
        </w:rPr>
        <w:t>Dumitru Buşe</w:t>
        <w:tab/>
        <w:tab/>
        <w:t xml:space="preserve">                            Constantin Dirinea                                                                                                                                                                                                                                                                                                                                                                                                                                    </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sz w:val="24"/>
          <w:szCs w:val="24"/>
        </w:rPr>
        <w:t>DCA/DCA/1 ex.</w:t>
      </w:r>
    </w:p>
    <w:p>
      <w:pPr>
        <w:pStyle w:val="Normal"/>
        <w:ind w:firstLine="720"/>
        <w:jc w:val="both"/>
        <w:rPr>
          <w:rFonts w:ascii="Arial" w:hAnsi="Arial" w:cs="Arial"/>
          <w:b/>
          <w:b/>
          <w:i/>
          <w:i/>
          <w:sz w:val="24"/>
          <w:szCs w:val="24"/>
        </w:rPr>
      </w:pPr>
      <w:r>
        <w:rPr>
          <w:rFonts w:cs="Arial"/>
          <w:b/>
          <w:i/>
          <w:sz w:val="24"/>
          <w:szCs w:val="24"/>
        </w:rPr>
      </w:r>
    </w:p>
    <w:p>
      <w:pPr>
        <w:pStyle w:val="Normal"/>
        <w:ind w:firstLine="720"/>
        <w:jc w:val="both"/>
        <w:rPr>
          <w:vanish/>
        </w:rPr>
      </w:pPr>
      <w:r>
        <w:rPr/>
      </w:r>
      <w:bookmarkStart w:id="0" w:name="_PictureBullets"/>
      <w:bookmarkStart w:id="1" w:name="_PictureBullets"/>
      <w:bookmarkEnd w:id="1"/>
    </w:p>
    <w:sectPr>
      <w:footerReference w:type="default" r:id="rId2"/>
      <w:type w:val="nextPage"/>
      <w:pgSz w:w="11906" w:h="16838"/>
      <w:pgMar w:left="216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UpR">
    <w:charset w:val="00"/>
    <w:family w:val="swiss"/>
    <w:pitch w:val="variable"/>
  </w:font>
  <w:font w:name="TimesRoman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032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33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7.5pt;height:13.65pt;mso-wrap-distance-left:0pt;mso-wrap-distance-right:0pt;mso-wrap-distance-top:0pt;mso-wrap-distance-bottom:0pt;margin-top:0.05pt;mso-position-vertical-relative:text;margin-left:403.8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ind w:left="1080" w:hanging="0"/>
      <w:jc w:val="center"/>
      <w:outlineLvl w:val="3"/>
    </w:pPr>
    <w:rPr>
      <w:sz w:val="28"/>
      <w:lang w:val="en-US"/>
    </w:rPr>
  </w:style>
  <w:style w:type="paragraph" w:styleId="Heading5">
    <w:name w:val="Heading 5"/>
    <w:basedOn w:val="Normal"/>
    <w:next w:val="Normal"/>
    <w:qFormat/>
    <w:pPr>
      <w:keepNext w:val="true"/>
      <w:numPr>
        <w:ilvl w:val="4"/>
        <w:numId w:val="1"/>
      </w:numPr>
      <w:jc w:val="center"/>
      <w:outlineLvl w:val="4"/>
    </w:pPr>
    <w:rPr>
      <w:lang w:val="en-U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5">
    <w:name w:val="WW8Num12z5"/>
    <w:qFormat/>
    <w:rPr>
      <w:rFonts w:ascii="Wingdings" w:hAnsi="Wingdings" w:cs="Wingdings"/>
    </w:rPr>
  </w:style>
  <w:style w:type="character" w:styleId="WW8Num12z7">
    <w:name w:val="WW8Num12z7"/>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Wingdings" w:hAnsi="Wingdings" w:cs="Wingdings"/>
    </w:rPr>
  </w:style>
  <w:style w:type="character" w:styleId="WW8Num58z4">
    <w:name w:val="WW8Num58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Normal1">
    <w:name w:val="LO-normal"/>
    <w:basedOn w:val="DefaultParagraphFont"/>
    <w:qFormat/>
    <w:rPr/>
  </w:style>
  <w:style w:type="character" w:styleId="Articol1">
    <w:name w:val="articol1"/>
    <w:basedOn w:val="DefaultParagraphFont"/>
    <w:qFormat/>
    <w:rPr>
      <w:b/>
      <w:bCs/>
      <w:color w:val="009500"/>
    </w:rPr>
  </w:style>
  <w:style w:type="paragraph" w:styleId="Heading">
    <w:name w:val="Heading"/>
    <w:basedOn w:val="Normal"/>
    <w:next w:val="TextBody"/>
    <w:qFormat/>
    <w:pPr>
      <w:jc w:val="center"/>
    </w:pPr>
    <w:rPr>
      <w:rFonts w:ascii="ArialUpR" w:hAnsi="ArialUpR" w:cs="ArialUpR"/>
      <w:b/>
      <w:sz w:val="32"/>
    </w:rPr>
  </w:style>
  <w:style w:type="paragraph" w:styleId="TextBody">
    <w:name w:val="Body Text"/>
    <w:basedOn w:val="Normal"/>
    <w:pPr>
      <w:jc w:val="both"/>
    </w:pPr>
    <w:rPr>
      <w:rFonts w:ascii="ArialUpR" w:hAnsi="ArialUpR" w:cs="ArialU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lang w:val="ro-RO"/>
    </w:rPr>
  </w:style>
  <w:style w:type="paragraph" w:styleId="BodyText3">
    <w:name w:val="Body Text 3"/>
    <w:basedOn w:val="Normal"/>
    <w:qFormat/>
    <w:pPr>
      <w:jc w:val="both"/>
    </w:pPr>
    <w:rPr>
      <w:rFonts w:ascii="TimesRomanR" w:hAnsi="TimesRomanR" w:cs="TimesRomanR"/>
      <w:sz w:val="28"/>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BodyText2">
    <w:name w:val="Body Text 2"/>
    <w:basedOn w:val="Normal"/>
    <w:qFormat/>
    <w:pPr>
      <w:jc w:val="both"/>
    </w:pPr>
    <w:rPr>
      <w:rFonts w:ascii="ArialUpR" w:hAnsi="ArialUpR"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firstLine="720"/>
      <w:jc w:val="both"/>
    </w:pPr>
    <w:rPr>
      <w:rFonts w:ascii="ArialUpR" w:hAnsi="ArialUpR" w:cs="ArialUpR"/>
      <w:sz w:val="28"/>
      <w:lang w:val="en-US"/>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ootnote">
    <w:name w:val="Footnote Text"/>
    <w:basedOn w:val="Normal"/>
    <w:pPr/>
    <w:rPr>
      <w:rFonts w:ascii="Times New Roman" w:hAnsi="Times New Roman" w:cs="Times New Roman"/>
      <w:sz w:val="20"/>
      <w:lang w:val="en-US"/>
    </w:rPr>
  </w:style>
  <w:style w:type="paragraph" w:styleId="BodySingle">
    <w:name w:val="Body Single"/>
    <w:qFormat/>
    <w:pPr>
      <w:widowControl/>
      <w:bidi w:val="0"/>
    </w:pPr>
    <w:rPr>
      <w:rFonts w:ascii="ArialUpR" w:hAnsi="ArialUpR" w:eastAsia="Times New Roman" w:cs="ArialUpR"/>
      <w:color w:val="000000"/>
      <w:sz w:val="28"/>
      <w:szCs w:val="20"/>
      <w:lang w:val="en-AU" w:bidi="ar-SA" w:eastAsia="zh-CN"/>
    </w:rPr>
  </w:style>
  <w:style w:type="paragraph" w:styleId="GedankenstrichStandard1">
    <w:name w:val="Gedankenstrich Standard 1"/>
    <w:basedOn w:val="Normal"/>
    <w:qFormat/>
    <w:pPr>
      <w:spacing w:lineRule="exact" w:line="300" w:before="0" w:after="120"/>
      <w:jc w:val="both"/>
    </w:pPr>
    <w:rPr>
      <w:sz w:val="22"/>
      <w:lang w:val="en-GB"/>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8:14:00Z</dcterms:created>
  <dc:creator>cam37</dc:creator>
  <dc:description/>
  <cp:keywords/>
  <dc:language>en-US</dc:language>
  <cp:lastModifiedBy>Victor</cp:lastModifiedBy>
  <cp:lastPrinted>2008-01-15T10:28:00Z</cp:lastPrinted>
  <dcterms:modified xsi:type="dcterms:W3CDTF">2008-01-18T08:46:00Z</dcterms:modified>
  <cp:revision>3</cp:revision>
  <dc:subject/>
  <dc:title>CONSILIUL JUDEŢEAN VÂLCEA</dc:title>
</cp:coreProperties>
</file>